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7» 03.   2014г.                                                                                   №  109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О мерах по обеспечению охраны от пожа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есов на землях лесного фон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в 2014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Лесным Кодексом Российской Федерации, 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ого Закона от 21.12.1994 года №69 – ФЗ «О пожарной безопасности» (с последующими изменениями), ст. 28 Устава муниципального образования город Сорск с целью 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left="57" w:firstLine="6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Рекомендовать  лесничему  Усть – Бюрьского лесничества Департамента лесного хозяйства   Министерства природного хозяйства и экологии Голубеву Г.Л. совместно с главным специалистом сектора   по делам ГО и ЧС Арискиной Н.К.  до  01. 04. 2014 го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Провести мероприятия по противопожарному устройству территории муниципального образования город Сорс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Осуществлять контроль по выполнению требований противопожарной безопасности в лесах,  предупредительные противопожарные мероприятия, в том числе контролируемые выжигания травы, профилактических палов (обжигов), с целью предупреждения возникновения лесных пожаров.</w:t>
      </w:r>
    </w:p>
    <w:p>
      <w:pPr>
        <w:pStyle w:val="Normal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Провести  к наступлению пожароопасного сезона  разъяснительную работу по вопросам охраны лесов от пожаров среди населения, в организациях и учрежден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.  </w:t>
      </w:r>
    </w:p>
    <w:p>
      <w:pPr>
        <w:pStyle w:val="Normal"/>
        <w:widowControl w:val="false"/>
        <w:autoSpaceDE w:val="false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И.о.председателя комиссии по чрезвычайным ситуациям и пожарной безопасности   города  Сорска  Шлапуновой О.В.   в срок до 02.04. 2014 года:</w:t>
      </w:r>
    </w:p>
    <w:p>
      <w:pPr>
        <w:pStyle w:val="Normal"/>
        <w:widowControl w:val="false"/>
        <w:autoSpaceDE w:val="false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Провести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Осуществить организацию лесопожарных формирований, добровольных пожарных дружин, их подготовку и обеспечение готовности;</w:t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Обеспечить привлечение населения,  работников предприятий и организаций всех форм собственности, техники и транспорта для тушения лесных пожаров в соответствии с порядком, утвержденным  Постановлением Правительства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от 09.09. 1998 года № 151 «О порядке привлечения  граждан и юридических лиц к тушению лесных пожар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Обеспечить привлеченных для тушения лесных пожаров граждан средствами передвижения, питанием, медицинским обслуживанием;</w:t>
      </w:r>
    </w:p>
    <w:p>
      <w:pPr>
        <w:pStyle w:val="Normal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Создать из числа привлеченных к тушению лесных пожаров на период высокой пожарной опасности, лесопожарных формирований повышенной готовности;</w:t>
      </w:r>
    </w:p>
    <w:p>
      <w:pPr>
        <w:pStyle w:val="Normal"/>
        <w:spacing w:lineRule="auto" w:line="240" w:before="0" w:after="0"/>
        <w:ind w:left="57" w:firstLine="6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Провести учение по отработке навыков тушения лесных пожаров и взаимодействие с участием  подразделений противопожарной службы Республики Хакасия и лесопожарными формирова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Создать и утвердить  специальную комиссию по тушению лесных пожаров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Рекомендовать руководителям предприятий и учреждений независимо от формы собственности и ведомственной принадлежности   в срок до 02.04.2014 года:</w:t>
      </w:r>
    </w:p>
    <w:p>
      <w:pPr>
        <w:pStyle w:val="Normal"/>
        <w:widowControl w:val="false"/>
        <w:autoSpaceDE w:val="false"/>
        <w:spacing w:lineRule="auto" w:line="240" w:before="0" w:after="0"/>
        <w:ind w:left="-57" w:firstLine="7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Разработать мероприятия, исключающие возможность переброса огня при    лесных и степных пожарах на  подведомственные 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.Рекомендовать  начальнику ОМВД России  по городу Сорску до 02. 04. 2014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.1.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Рекомендовать  начальнику  ПЧ – 103 ГКУ РХ «Отряд противопожарной службы РХ №10» Берсеневу М.П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6.1.Обеспечить профилактическую работу по соблюдению гражданами правил </w:t>
      </w:r>
    </w:p>
    <w:p>
      <w:pPr>
        <w:pStyle w:val="Normal"/>
        <w:widowControl w:val="false"/>
        <w:autoSpaceDE w:val="false"/>
        <w:spacing w:lineRule="auto" w:line="240" w:before="0" w:after="0"/>
        <w:ind w:left="-171" w:hanging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жарной безопасности в лесах.</w:t>
      </w:r>
    </w:p>
    <w:p>
      <w:pPr>
        <w:pStyle w:val="Normal"/>
        <w:widowControl w:val="false"/>
        <w:autoSpaceDE w:val="false"/>
        <w:spacing w:lineRule="auto" w:line="240" w:before="0" w:after="0"/>
        <w:ind w:left="-57" w:firstLine="7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Руководителю отдела образования администрации города Сорска Нестеровой М.А.:</w:t>
      </w:r>
    </w:p>
    <w:p>
      <w:pPr>
        <w:pStyle w:val="Normal"/>
        <w:widowControl w:val="false"/>
        <w:autoSpaceDE w:val="false"/>
        <w:spacing w:lineRule="auto" w:line="240" w:before="0" w:after="0"/>
        <w:ind w:left="-57" w:firstLine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7.1.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Данное постановление опубликовать в газете «Сорский Молибден» и разместить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9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а   города                                                                                     А.А. Жу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 постановлению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города Сорска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07.03. »  2014 года № 109-п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пециальной  комиссии по тушению лесных пожар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ков А.А. – глава города Сорска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Шлапунова О.В.– и.о.первого заместителя  главы города Сорск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рискина Н.К. –  главный специалист сектора  по делам ГО и ЧС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убев Г.Л.- лесничий  Усть – Бюрьского лесничества (по согласованию)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ипюк И.В.– участковый  лесничий Усть –Бюрьского лесничества (по согласованию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еначин Н.А. – исполнительный директор  ООО «Сорский ГОК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лимкин С.А. – начальник ОМВД России по городу Сорску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триченко Н.В.– директор ООО «Горизонт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Харланов Н.И.  –  главный    врач  ГБУЗ «Сорская городская больница» (по согласованию)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Берсенев П.М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.о. первого заместителя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ы города</w:t>
        <w:tab/>
        <w:t>О.В. Шлапунова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меститель главы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оциальным вопросам</w:t>
        <w:tab/>
        <w:t>Т.С. Шимель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администрации                                            А.В. 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.о. начальника отдела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улирования 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ым имуществом                                                           Ю.А. Сав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РАЗОСЛАТЬ: 1 экз. – в дело; копии: 1 экз.- и.о. первого заместителя главы города;  1 экз. – заместителю главы по социальным вопросам; 1 экз. – управляющему делами администрации; 1 экз. – руководителю отдела образования; 1 экз. – и.о. начальника отдела правового регулировании и управления муниципальным имуществом; 1 экз. – главному специалисту технической группы; </w:t>
      </w:r>
      <w:r>
        <w:rPr>
          <w:sz w:val="26"/>
          <w:szCs w:val="26"/>
        </w:rPr>
        <w:t>МБУК Дом культуры «Металлург» - 1экз.; МБУК «Единая сеть библиотек» -1 экз.; МБОУ ДОД «Детская музыкальная школа» - 1экз.; МБОУ ДОД ДДТ «Дом детского творчества» - 1экз.; МБУК «СКМ им. В.В. Андрияшева» - 1экз.; МБОУ ДОД «КДЮСШ» - 1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Секретарю администрации ознакомить специалистов по отдельному спис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Р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-0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2:00Z</dcterms:created>
  <dc:creator>Loner-XP</dc:creator>
  <dc:description/>
  <cp:keywords/>
  <dc:language>en-US</dc:language>
  <cp:lastModifiedBy>Мунуслуги</cp:lastModifiedBy>
  <cp:lastPrinted>2014-01-23T13:04:00Z</cp:lastPrinted>
  <dcterms:modified xsi:type="dcterms:W3CDTF">2014-03-12T09:19:00Z</dcterms:modified>
  <cp:revision>23</cp:revision>
  <dc:subject/>
  <dc:title/>
</cp:coreProperties>
</file>