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9370</wp:posOffset>
                </wp:positionV>
                <wp:extent cx="2533650" cy="772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0.8pt;mso-wrap-distance-left:9.05pt;mso-wrap-distance-right:9.05pt;mso-wrap-distance-top:0pt;mso-wrap-distance-bottom:0pt;margin-top:3.1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7465</wp:posOffset>
                </wp:positionV>
                <wp:extent cx="2489200" cy="745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7pt;mso-wrap-distance-left:9.05pt;mso-wrap-distance-right:9.05pt;mso-wrap-distance-top:0pt;mso-wrap-distance-bottom:0pt;margin-top:2.9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«21» 01.  2014 г</w:t>
        <w:tab/>
        <w:tab/>
        <w:tab/>
        <w:tab/>
        <w:tab/>
        <w:tab/>
        <w:tab/>
        <w:t>№ 10 -п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 первоначальной постановк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8"/>
        </w:rPr>
        <w:t>на воинский учет граждан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1997 года рождения на территории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города Сорска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В соответствии со статьей 9 Федерального закона от 28.03.1998г. № 53-ФЗ «О воинской обязанности и военной службе», Указом Президента Российской Федерации от 01.09.2007г. № 1132 «Об утверждении Положения о военных комиссариатах» и Постановления Главы Республики Хакасия - Председателя Правительства Республики Хакасия от 30.12.2013г. № 80-ПП, администрация города Сорска</w:t>
      </w:r>
    </w:p>
    <w:p>
      <w:pPr>
        <w:pStyle w:val="Heading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1. Провести на территории города Сорска с 1 января по 31 марта 2014 года первоначальную постановку на воинский учет граждан 1997 года рождения.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 xml:space="preserve">2. Военно-учетному столу провести оповещение граждан 1997 года рождения по явке на первоначальную постановку на воинский учет персональными повестками. 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3. Призывной пункт оборудовать в помещении </w:t>
      </w:r>
      <w:r>
        <w:rPr>
          <w:sz w:val="26"/>
          <w:szCs w:val="26"/>
        </w:rPr>
        <w:t>муниципального бюджетного общеобразовательного учреждения Сорской основной общеобразовательной школе № 2 имени Толстихиной Ю.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8"/>
        </w:rPr>
        <w:t>Д</w:t>
      </w:r>
      <w:r>
        <w:rPr>
          <w:sz w:val="26"/>
          <w:szCs w:val="26"/>
        </w:rPr>
        <w:t xml:space="preserve">иректору муниципального бюджетного общеобразовательного учреждения Сорской основной общеобразовательной школы № 2 имени Толстихиной Ю.Н. Шершневой Елене Геннадьевне выделить </w:t>
      </w:r>
      <w:r>
        <w:rPr>
          <w:sz w:val="26"/>
          <w:szCs w:val="28"/>
        </w:rPr>
        <w:t>по согласованию помещение, отвечающее установленным требованиям, для проведения 5 февраля 2014 года комиссии по первоначальной постановке на воинский учет граждан  1997 года рожд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5. Главному врачу государственного бюджетного учреждения здравоохранения Республики Хакасия «Сорская городская больница» Харланову Николаю Ивановичу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8"/>
        </w:rPr>
        <w:t>- оснастить медицинскими инструментами и инвентарем место проведения призывной медицинской  комиссии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для медицинского освидетельствования граждан по первоначальной постановке на воинский учет выделить медицинских специалистов в составе: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рач-невролог</w:t>
        <w:tab/>
        <w:tab/>
        <w:t>Чепчигашева Л.А. (дублер Харланов Н.И)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рач- хирург</w:t>
        <w:tab/>
        <w:tab/>
        <w:tab/>
        <w:t>Шарафутдинов Р.Ш. (дублер Старостин О.Г.)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рач-терапевт</w:t>
        <w:tab/>
        <w:tab/>
        <w:tab/>
        <w:t>Лехтарович Н.И. (дублер Мухамедьярова П.А.)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рач-стоматолог</w:t>
        <w:tab/>
        <w:tab/>
        <w:t>Федорова И.В. (дублер Селянская Р.Ю.)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врач-офтальмолог</w:t>
        <w:tab/>
        <w:tab/>
        <w:t>Асанов А.С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средних медицинских работников - 3 человека;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- назначить специалистов для проведения всем  призывникам флюорографию грудной клетки, обеспечить прием и выдачу результатов  анализов, а также провести санацию полости  рта;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- для стационарного обследования граждан выделить 5 койкомест в стационаре государственного бюджетного учреждения здравоохранения «Сорская городская больница»; 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передать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>-У на приписываемых граждан до 30 января 2014г.;</w:t>
      </w:r>
    </w:p>
    <w:p>
      <w:pPr>
        <w:pStyle w:val="Heading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выявленных в процессе первоначальной постановки на воинский учет больных граждан, прикрепить к лечебным учреждениям на лечение.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6. Рекомендовать руководителям предприятий и учебных заведений города: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- освободить граждан, подлежащих первоначальной постановке на воинский учет, от работы и учебы на время необходимое для прохождения комиссии;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- обеспечить своевременную явку граждан в отдел военного комиссариата с необходимыми документами.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7. Рекомендовать начальнику отдела МВД России по г.Сорску Климкину Сергею Александровичу: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- обеспечить поддержание порядка во время работы комиссии по первоначальной постановке граждан на воинский учет;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по письменной заявке отдела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8. Работу комиссии по первоначальной постановке граждан на воинский учет провести 5 февраля 2014 года с 8 до 17 часов, в последующем по предварительному согласованию с отделом военного комиссариата Усть-Абаканского и Алтайского районов до 31 марта 2014года.</w:t>
      </w:r>
    </w:p>
    <w:p>
      <w:pPr>
        <w:pStyle w:val="Heading"/>
        <w:tabs>
          <w:tab w:val="clear" w:pos="708"/>
          <w:tab w:val="left" w:pos="42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9. Настоящее постановление опубликовать в газете «Сорский молибден».</w:t>
      </w:r>
    </w:p>
    <w:p>
      <w:pPr>
        <w:pStyle w:val="Heading"/>
        <w:ind w:firstLine="567"/>
        <w:jc w:val="both"/>
        <w:rPr/>
      </w:pPr>
      <w:r>
        <w:rPr>
          <w:sz w:val="26"/>
          <w:szCs w:val="28"/>
        </w:rPr>
        <w:t>10. Контроль за исполнением постановления возложить на заместителя главы по социальным вопросам города Сорска Шимель Татьяну Сидоровну.</w:t>
      </w:r>
    </w:p>
    <w:p>
      <w:pPr>
        <w:pStyle w:val="Heading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ind w:firstLine="567"/>
        <w:jc w:val="left"/>
        <w:rPr/>
      </w:pPr>
      <w:r>
        <w:rPr>
          <w:sz w:val="26"/>
          <w:szCs w:val="28"/>
        </w:rPr>
        <w:t>Глава города</w:t>
        <w:tab/>
        <w:tab/>
        <w:tab/>
        <w:tab/>
        <w:tab/>
        <w:tab/>
        <w:tab/>
        <w:tab/>
        <w:tab/>
        <w:t>А.А.Жу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2:00Z</dcterms:created>
  <dc:creator>ВУС</dc:creator>
  <dc:description/>
  <cp:keywords/>
  <dc:language>en-US</dc:language>
  <cp:lastModifiedBy>Мунуслуги</cp:lastModifiedBy>
  <cp:lastPrinted>2014-01-20T14:23:00Z</cp:lastPrinted>
  <dcterms:modified xsi:type="dcterms:W3CDTF">2014-01-21T03:32:00Z</dcterms:modified>
  <cp:revision>8</cp:revision>
  <dc:subject/>
  <dc:title/>
</cp:coreProperties>
</file>