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7» 03.   2014г.                                                                                   №  110-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ab/>
      </w:r>
      <w:r>
        <w:rPr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О подготовке объектов и жил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 </w:t>
      </w:r>
      <w:r>
        <w:rPr>
          <w:rFonts w:cs="Times New Roman" w:ascii="Times New Roman" w:hAnsi="Times New Roman"/>
          <w:sz w:val="26"/>
        </w:rPr>
        <w:t>сектора к весенне – летне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 </w:t>
      </w:r>
      <w:r>
        <w:rPr>
          <w:rFonts w:cs="Times New Roman" w:ascii="Times New Roman" w:hAnsi="Times New Roman"/>
          <w:sz w:val="26"/>
        </w:rPr>
        <w:t>пожароопасному периоду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 соответствии со статьей 6 Федерального закона от 06.10.2003 № 131-ФЗ «Об общих принципах организации местного самоуправления в Российской Федерации» (с последующими изменениями), требованиями статей 18 ,21, 22, 34, 37  Федерального Закона от 21.12.1994 года №69 – ФЗ  «О пожарной безопасности» (с последующими изменениями), и Закона Республики Хакасия от 28.06.2006  №34-ЗРХ «О пожарной безопасности», руководствуясь ст.27 Устава города Сорска, администрация города Сорска,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Установить на территории города Сорск особый противопожарный режим  с 02.04.2014 года по 10.06.2014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И.о. первого  заместителя главы города Сорска,  председателя Комиссии по предупреждению и ликвидации  чрезвычайных ситуаций и пожарной безопасности  в срок до 02.04.2014 года провести  заседание комиссии, на которой рассмотреть   вопросы: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о  мерах по обеспечению пожарной безопасности на территории муниципального образования  город  Сорск,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об формировании добровольных пожарных  дружин и организации патрулирования  их силами,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о порядке взаимодействия при проведении пожарно – спасательных работ на территории  муниципального образования город Сорск,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о создании запаса горюче – смазочных материалов, шанцевого инструмента  для проведения пожаро – спасатель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Рекомендовать заместителю начальника отдела надзорной деятельности Усть-Абаканского района (Вилков С.Н.) совместно с общественностью, органами внутренних дел, жилищно – коммунальными службами,  ГКУ «Отряд противопожарной службы№10» ПЧ – 103 обеспечить контроль за соблюдением правил пожарной безопасности, принять меры к устранению имеющихся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Рекомендовать руководителям учреждений и организаций города  Сорска: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1.Усилить на подведомственных объектах контроль за обеспечением первичных мер пожарной безопасности в весенне-летний пожароопас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2.До 02.04.2014 года  проверить и привести  в исправное состояние системы  и средства противопожарной защиты, включая первичные средства тушения пожара, и источники противопожарного обеспе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3.Провести инструктаж сотрудников о соблюдении мер пожарной безопасности и действиям при возникновении пожа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4.Разработать комплекс мер направленных на предотвращения пожаров и их последст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</w:rPr>
        <w:t>4.5.До 15.04.2014  года  произвести очистку закрепленной территории от мусора и сухой травы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4.6.Предоставлять приспособленную для целей пожаротушения технику по первому требованию руководителя тушения пожа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</w:t>
      </w:r>
      <w:r>
        <w:rPr>
          <w:rFonts w:cs="Times New Roman" w:ascii="Times New Roman" w:hAnsi="Times New Roman"/>
          <w:sz w:val="26"/>
        </w:rPr>
        <w:t>4.7.Создать вокруг объектов, расположенных в лесных и степных массивах и непосредственной близости к ним, минерализованные противопожарные полосы или пожароустойчивые зоны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</w:t>
      </w:r>
      <w:r>
        <w:rPr>
          <w:rFonts w:cs="Times New Roman" w:ascii="Times New Roman" w:hAnsi="Times New Roman"/>
          <w:sz w:val="26"/>
        </w:rPr>
        <w:t xml:space="preserve">4.8.Ответственным дежурным, должностным лицам  организаций и учреждений   в пожароопасный период    своевременно докладывать о складывающейся обстановке в единую дежурно-диспетчерскую службу  по телефону 32-744,  тел. сот. 8 962 848 1309. 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5.Гражданам, проживающим на территории города  Сорск в  весенне-летний  пожароопасный период  с 02.04.2014 года по 10.06.2014 года запретить сжигание сухой травы, мусора, отходов быта на территории города, приусадебных и дачных  участ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 xml:space="preserve">6.Данное постановление опубликовать в газете «Сорский Молибден» и разместить на  официальном сайте администрации города. 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7.Контроль за исполнением 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</w:t>
      </w:r>
      <w:r>
        <w:rPr>
          <w:rFonts w:cs="Times New Roman" w:ascii="Times New Roman" w:hAnsi="Times New Roman"/>
          <w:sz w:val="26"/>
        </w:rPr>
        <w:t xml:space="preserve">Глава города                                                                                А.А. Жуков 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ГЛАСОВ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И.о. первого заместителя </w:t>
      </w:r>
    </w:p>
    <w:p>
      <w:pPr>
        <w:pStyle w:val="Normal"/>
        <w:tabs>
          <w:tab w:val="clear" w:pos="708"/>
          <w:tab w:val="left" w:pos="71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лавы города</w:t>
        <w:tab/>
        <w:t>О.В. Шлапунова</w:t>
      </w:r>
    </w:p>
    <w:p>
      <w:pPr>
        <w:pStyle w:val="Normal"/>
        <w:tabs>
          <w:tab w:val="clear" w:pos="708"/>
          <w:tab w:val="left" w:pos="71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1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Заместитель главы </w:t>
      </w:r>
    </w:p>
    <w:p>
      <w:pPr>
        <w:pStyle w:val="Normal"/>
        <w:tabs>
          <w:tab w:val="clear" w:pos="708"/>
          <w:tab w:val="left" w:pos="71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 социальным вопросам</w:t>
        <w:tab/>
        <w:t>Т.С. Шимель</w:t>
      </w:r>
    </w:p>
    <w:p>
      <w:pPr>
        <w:pStyle w:val="Normal"/>
        <w:tabs>
          <w:tab w:val="clear" w:pos="708"/>
          <w:tab w:val="left" w:pos="71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правляющий делами администрации                                            А.В. Журавл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И.о. начальника отдела правов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гулирования и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ниципальным имуществом                                                           Ю.А. Сави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jc w:val="both"/>
        <w:rPr/>
      </w:pPr>
      <w:r>
        <w:rPr>
          <w:sz w:val="26"/>
        </w:rPr>
        <w:t xml:space="preserve">РАЗОСЛАТЬ: 1 экз. – в дело; копии: 1 экз.- и.о. первого заместителя главы города;  1 экз. – заместителю главы по социальным вопросам; 1 экз. – управляющему делами администрации; 1 экз. – руководителю отдела образования; 1 экз. – и.о. начальника отдела правового регулировании и управления муниципальным имуществом; 1 экз. – главному специалисту технической группы; </w:t>
      </w:r>
      <w:r>
        <w:rPr>
          <w:sz w:val="26"/>
          <w:szCs w:val="26"/>
        </w:rPr>
        <w:t>МБУК Дом культуры «Металлург» - 1экз.; МБУК «Единая сеть библиотек» -1 экз.; МБОУ ДОД «Детская музыкальная школа» - 1экз.; МБОУ ДОД ДДТ «Дом детского творчества» - 1экз.; МБУК «СКМ им. В.В. Андрияшева» - 1экз.; МБОУ ДОД «КДЮСШ» - 1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Секретарю администрации ознакомить специалистов по отдельному спис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рова Р.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-03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 w:before="0" w:after="0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1:52:00Z</dcterms:created>
  <dc:creator>Loner-XP</dc:creator>
  <dc:description/>
  <cp:keywords/>
  <dc:language>en-US</dc:language>
  <cp:lastModifiedBy>Мунуслуги</cp:lastModifiedBy>
  <cp:lastPrinted>2014-01-23T13:04:00Z</cp:lastPrinted>
  <dcterms:modified xsi:type="dcterms:W3CDTF">2014-03-12T09:17:00Z</dcterms:modified>
  <cp:revision>22</cp:revision>
  <dc:subject/>
  <dc:title/>
</cp:coreProperties>
</file>