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13» 03. 2013 г.</w:t>
        <w:tab/>
        <w:tab/>
        <w:tab/>
        <w:tab/>
        <w:tab/>
        <w:tab/>
        <w:t xml:space="preserve">             № 111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от 24.02.2014 г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№ </w:t>
      </w:r>
      <w:r>
        <w:rPr>
          <w:rFonts w:cs="Times New Roman" w:ascii="Times New Roman" w:hAnsi="Times New Roman"/>
          <w:bCs/>
          <w:sz w:val="26"/>
          <w:szCs w:val="26"/>
        </w:rPr>
        <w:t xml:space="preserve">87-п «Об определении видов обязательных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бот и объектов, на которых осужденные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бывают наказание в виде обязательных работ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о исполнение ст. 48 Уголовного кодекса РФ, ст. 25 Уголовно-исполнительного кодекса РФ и по согласованию с филиалом по г. Сорску ФКУ УИИ УФСИН России по Республике Хакасия, руководствуясь Уставом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нести изменения по всему тексту постановления администрации № 24.02.2014 г. № 87-п «Об определении видов обязательных работ и объектов, на которых осужденные отбывают наказание в виде обязательных работ»: после слов «обязательных работ» дополнить текст словами «и исправительных работ»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вступает в силу с момента опубликования в газете «Сорский молибден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а города Сорска  </w:t>
        <w:tab/>
        <w:tab/>
        <w:tab/>
        <w:tab/>
        <w:tab/>
        <w:tab/>
        <w:tab/>
        <w:t xml:space="preserve">   А. А. Жуков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10:00Z</dcterms:created>
  <dc:creator>Расчетчик</dc:creator>
  <dc:description/>
  <cp:keywords/>
  <dc:language>en-US</dc:language>
  <cp:lastModifiedBy>Мунуслуги</cp:lastModifiedBy>
  <cp:lastPrinted>2014-03-11T10:38:00Z</cp:lastPrinted>
  <dcterms:modified xsi:type="dcterms:W3CDTF">2014-03-18T01:21:00Z</dcterms:modified>
  <cp:revision>16</cp:revision>
  <dc:subject/>
  <dc:title/>
</cp:coreProperties>
</file>