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4» 03. 2014 г.</w:t>
        <w:tab/>
        <w:tab/>
        <w:tab/>
        <w:tab/>
        <w:tab/>
        <w:t xml:space="preserve">                         №  112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администрации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26.04.2013г. № 239-п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 xml:space="preserve">«Выдач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ок о заработной плате работникам бюджетной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собственных нужд»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"Об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общих принципах организации местного самоуправления в Российской Федерации", на основании заключения Председателя Государственного правового комитета Республики Хакасия  № 250-006/16, </w:t>
      </w:r>
      <w:r>
        <w:rPr>
          <w:rFonts w:cs="Times New Roman" w:ascii="Times New Roman" w:hAnsi="Times New Roman"/>
          <w:spacing w:val="-10"/>
          <w:sz w:val="26"/>
          <w:szCs w:val="26"/>
        </w:rPr>
        <w:t>руководствуясь Уставом муниципального образования город Сорск, администрация города Сорска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Отменить постановление  администрации города Сорска от 26.04.2013г. № 239-п «</w:t>
      </w:r>
      <w:r>
        <w:rPr>
          <w:rFonts w:cs="Times New Roman" w:ascii="Times New Roman" w:hAnsi="Times New Roman"/>
          <w:color w:val="000000"/>
          <w:sz w:val="26"/>
          <w:szCs w:val="26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«Выдача справок о заработной плате работникам бюджетной сферы для собственных нужд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Исключить муниципальную услугу «Выдача справок о заработной плате работникам бюджетной сферы для собственных нужд» из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Главному специалисту техгруппы администрации города Сорска (Егорова Р.С.) подготовить письмо в Правительство Республики Хакасия об исключении  сведений о муниципальной услуге «Выдача справок о заработной плате работникам бюджетной сферы для собственных нужд» из ГИС «Реестр государственных и муниципальных услуг Республики Хакасия»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4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исполнением  настоящего постановления  возложить на  управляющего делами администрации А.В. Журавле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    О.В. Шлапу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4-03-17T09:10:00Z</cp:lastPrinted>
  <dcterms:modified xsi:type="dcterms:W3CDTF">2014-03-18T01:23:00Z</dcterms:modified>
  <cp:revision>55</cp:revision>
  <dc:subject/>
  <dc:title/>
</cp:coreProperties>
</file>