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03. 2014                                                                              № 11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ложение о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лате труда работников муниципа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ных учреждений культуры и дополните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детей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Трудовым кодексом Российской Федерации, Постановлением Президиума Правительства Хакасии от 25.06.2013 г. № 53-п. «Об утверждении методических рекомендаций по разработке примерных положений по оплате труда для муниципальных учреждений культуры, искусства и дополнительного образования детей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14" w:hanging="14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б оплате труда работников муниципальных бюджетных учреждений культуры и дополнительного образования детей города Сорска, утвержденное постановлением администрации города Сорска от 29.10.2012 г. № 596-п.  «Об утверждении Положения об оплате труда работников муниципальных бюджетных учреждений культуры и дополнительного образования детей города Сорска» (далее – Положение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ункты 4.3., 4.4. раздела 4 изменить и 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.3. Выплаты стимулирующего характера за интенсивность и высокие результаты работы устанавливаются работникам муниципальных учреждений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 организацию и проведение выставок (экспозиций), тематических лекций, культурно-массовых мероприятий, историко-просветительских акций; за интенсивность работы; особый режим работы; организацию и проведение мероприятий, направленных на повышение авторитета и имиджа учреждения среди населения; непосредственное участие в реализации государственных, республиканских, муниципальных программ и т.д. Конкретный размер выплаты за интенсивность и высокие результаты работы, устанавливается по решению руководителя муниципального учреждения в соответствии с установленными в учреждении критер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Работникам муниципальных учреждений устанавливаются качественные показатели работы за внедрение новых форм и применение передовых методов работы, за использование новых технологий; за инициативный творческий подход к выполнению заданий; за успешное выполнение особо важных, сложных и срочных работ (на срок их проведения); за выполнение и перевыполнение основных показателей деятельности учреждения и други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ретный размер выплаты за качество выполняемых работ, устанавливается по решению руководителя муниципального учреждения в соответствии с установленными в учреждении критериями.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в первом абзаце пункта 4.5. раздела 4  слова «в соответствии с приложением 3» заменить на слова «в соответствии с приложением 1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ункт 6.2. раздела 6 «Определение должностных окладов руководителей муниципальных учреждений» изменить и изложить в новой редакции: «При расчете средней заработной платы учитываются оклады (должностные оклады), ставки заработной платы и выплаты стимулирующего характера работников основного персонала муниципального учреждения. К основному персоналу муниципального учреждения относятся работники, непосредственно обеспечивающие выполнение основных функций, для реализации которых создано учреждение. Перечень должностей работников, относимых к основному персоналу муниципального учреждения, величина повышающего коэффициента для установления должностного оклада руководителя устанавливаются в соответствии с положением об оплате труда руководителей муниципальных бюджетных учреждений культуры и образовательного учреждения в сфере культуры муниципального образования город Сорск. Размер оклада (должностного оклада) руководителя муниципального учреждения устанавливается распоряжением главы города Сорск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абзац 1 пункта 6.3. раздела 6 «Определение должностных окладов руководителей муниципальных учреждений» исключить.</w:t>
      </w:r>
    </w:p>
    <w:p>
      <w:pPr>
        <w:pStyle w:val="Normal"/>
        <w:numPr>
          <w:ilvl w:val="0"/>
          <w:numId w:val="1"/>
        </w:numPr>
        <w:ind w:left="14" w:hanging="14"/>
        <w:jc w:val="both"/>
        <w:rPr/>
      </w:pPr>
      <w:r>
        <w:rPr>
          <w:sz w:val="26"/>
          <w:szCs w:val="26"/>
        </w:rPr>
        <w:t>Настоящее постановление распространяется на правоотношения, возникшие с 01.03.2014 года.</w:t>
      </w:r>
    </w:p>
    <w:p>
      <w:pPr>
        <w:pStyle w:val="Normal"/>
        <w:numPr>
          <w:ilvl w:val="0"/>
          <w:numId w:val="1"/>
        </w:numPr>
        <w:ind w:left="14" w:hanging="14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средствах массовой информации и на официальном сайте города Сорска.</w:t>
      </w:r>
    </w:p>
    <w:p>
      <w:pPr>
        <w:pStyle w:val="Normal"/>
        <w:numPr>
          <w:ilvl w:val="0"/>
          <w:numId w:val="1"/>
        </w:numPr>
        <w:ind w:left="14" w:hanging="14"/>
        <w:jc w:val="both"/>
        <w:rPr>
          <w:sz w:val="26"/>
          <w:szCs w:val="26"/>
        </w:rPr>
      </w:pP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3-07T09:37:00Z</cp:lastPrinted>
  <dcterms:modified xsi:type="dcterms:W3CDTF">2014-03-19T04:40:00Z</dcterms:modified>
  <cp:revision>30</cp:revision>
  <dc:subject/>
  <dc:title/>
</cp:coreProperties>
</file>