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14» 03. 2014                                                                             № 114-п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550" w:hanging="0"/>
        <w:rPr/>
      </w:pPr>
      <w:r>
        <w:rPr>
          <w:sz w:val="26"/>
          <w:szCs w:val="26"/>
        </w:rPr>
        <w:t>Об утверждении методики расчета</w:t>
      </w:r>
    </w:p>
    <w:p>
      <w:pPr>
        <w:pStyle w:val="Normal"/>
        <w:ind w:left="550" w:hanging="0"/>
        <w:rPr>
          <w:sz w:val="26"/>
          <w:szCs w:val="26"/>
        </w:rPr>
      </w:pPr>
      <w:r>
        <w:rPr>
          <w:sz w:val="26"/>
          <w:szCs w:val="26"/>
        </w:rPr>
        <w:t>норматива затрат на оказание услуг</w:t>
      </w:r>
    </w:p>
    <w:p>
      <w:pPr>
        <w:pStyle w:val="Normal"/>
        <w:ind w:left="550" w:hanging="0"/>
        <w:rPr/>
      </w:pPr>
      <w:r>
        <w:rPr>
          <w:sz w:val="26"/>
          <w:szCs w:val="26"/>
        </w:rPr>
        <w:t>по созданию условий для осуществления</w:t>
      </w:r>
    </w:p>
    <w:p>
      <w:pPr>
        <w:pStyle w:val="Normal"/>
        <w:ind w:left="550" w:hanging="0"/>
        <w:rPr>
          <w:sz w:val="26"/>
          <w:szCs w:val="26"/>
        </w:rPr>
      </w:pPr>
      <w:r>
        <w:rPr>
          <w:sz w:val="26"/>
          <w:szCs w:val="26"/>
        </w:rPr>
        <w:t>присмотра и ухода за детьми в муниципальных</w:t>
      </w:r>
    </w:p>
    <w:p>
      <w:pPr>
        <w:pStyle w:val="Normal"/>
        <w:ind w:left="550" w:hanging="0"/>
        <w:rPr>
          <w:b/>
          <w:b/>
          <w:sz w:val="26"/>
        </w:rPr>
      </w:pPr>
      <w:r>
        <w:rPr>
          <w:sz w:val="26"/>
          <w:szCs w:val="26"/>
        </w:rPr>
        <w:t xml:space="preserve">дошкольных образовательных организациях города Сорска </w:t>
      </w:r>
    </w:p>
    <w:p>
      <w:pPr>
        <w:pStyle w:val="Normal"/>
        <w:ind w:left="55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50"/>
        <w:jc w:val="both"/>
        <w:rPr>
          <w:b/>
          <w:b/>
          <w:sz w:val="26"/>
        </w:rPr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атьей 27 Устава муниципального образования город Сорск,</w:t>
      </w:r>
      <w:r>
        <w:rPr>
          <w:sz w:val="26"/>
        </w:rPr>
        <w:t xml:space="preserve"> постановлением администрации города Сорска от 03.03.2014 г. № 91-п «Об утверждении примерного положения по оплате труда работников муниципальных бюджетных дошкольных образовательных организаций муниципального образования город Сорск» </w:t>
      </w:r>
      <w:r>
        <w:rPr>
          <w:sz w:val="26"/>
          <w:szCs w:val="26"/>
        </w:rPr>
        <w:t>администрация города Сорска Республики Хакасия</w:t>
      </w:r>
    </w:p>
    <w:p>
      <w:pPr>
        <w:pStyle w:val="Normal"/>
        <w:autoSpaceDE w:val="false"/>
        <w:ind w:firstLine="550"/>
        <w:jc w:val="both"/>
        <w:rPr>
          <w:caps/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Style16"/>
        <w:keepNext w:val="true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autoSpaceDE w:val="false"/>
        <w:spacing w:lineRule="auto" w:line="240" w:before="0" w:after="0"/>
        <w:ind w:left="0"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методику расчета норматива затрат на оказание услуг по созданию условий для осуществления присмотра и ухода за детьми в муниципальных дошкольных образовательных организациях города Сорска (приложение 1).</w:t>
      </w:r>
    </w:p>
    <w:p>
      <w:pPr>
        <w:pStyle w:val="Style16"/>
        <w:keepNext w:val="true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autoSpaceDE w:val="false"/>
        <w:spacing w:lineRule="auto" w:line="240" w:before="0" w:after="0"/>
        <w:ind w:left="0"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менить постановление администрации города Сорска  от 31.07.2012 г. № 352-п «Об утверждении методики расчета нормативов финансового обеспечения образовательной деятельности».</w:t>
      </w:r>
    </w:p>
    <w:p>
      <w:pPr>
        <w:pStyle w:val="Style16"/>
        <w:keepNext w:val="true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autoSpaceDE w:val="false"/>
        <w:spacing w:lineRule="auto" w:line="240" w:before="0" w:after="0"/>
        <w:ind w:left="0"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средствах массовой информации и разместить на официальном сайте администрации города Сорска.</w:t>
      </w:r>
    </w:p>
    <w:p>
      <w:pPr>
        <w:pStyle w:val="Style16"/>
        <w:keepNext w:val="true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autoSpaceDE w:val="false"/>
        <w:spacing w:lineRule="auto" w:line="240" w:before="0" w:after="0"/>
        <w:ind w:left="0"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е настоящего постановления распространяется на правоотношения, возникшие с 01 января 2014 года.</w:t>
      </w:r>
    </w:p>
    <w:p>
      <w:pPr>
        <w:pStyle w:val="Style16"/>
        <w:keepNext w:val="true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autoSpaceDE w:val="false"/>
        <w:spacing w:lineRule="auto" w:line="240" w:before="0" w:after="0"/>
        <w:ind w:left="0"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руководителя отдела образования администрации города Сорска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ab/>
        <w:t>И.о.главы города                                                                            О.В.Шлапу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города Сорска</w:t>
      </w:r>
    </w:p>
    <w:p>
      <w:pPr>
        <w:pStyle w:val="Normal"/>
        <w:jc w:val="right"/>
        <w:rPr/>
      </w:pPr>
      <w:r>
        <w:rPr>
          <w:sz w:val="26"/>
        </w:rPr>
        <w:t xml:space="preserve">                                                                                       </w:t>
      </w:r>
      <w:r>
        <w:rPr>
          <w:sz w:val="26"/>
        </w:rPr>
        <w:t>от14.03.2014 г. № 114 - п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ЕТОДИКА</w:t>
      </w:r>
    </w:p>
    <w:p>
      <w:pPr>
        <w:pStyle w:val="Normal"/>
        <w:jc w:val="center"/>
        <w:rPr>
          <w:b/>
          <w:b/>
          <w:sz w:val="26"/>
        </w:rPr>
      </w:pPr>
      <w:r>
        <w:rPr>
          <w:sz w:val="26"/>
          <w:szCs w:val="26"/>
        </w:rPr>
        <w:t xml:space="preserve">расчета норматива затрат на оказание услуг по созданию условий для осуществления присмотра и ухода за детьми в муниципальных дошкольных образовательных организациях города Сорска </w: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</w:rPr>
      </w:pPr>
      <w:r>
        <w:rPr>
          <w:sz w:val="26"/>
        </w:rPr>
        <w:tab/>
        <w:t>1.</w:t>
      </w:r>
      <w:r>
        <w:rPr>
          <w:sz w:val="26"/>
          <w:szCs w:val="26"/>
        </w:rPr>
        <w:t xml:space="preserve">Настоящая Методика расчета норматива затрат на оказание услуг по созданию условий для осуществления присмотра и ухода за детьми в муниципальных дошкольных образовательных организациях города Сорска применяется для расчета норматива затрат на оказание услуг по созданию условий для осуществления присмотра и ухода за детьми в муниципальных дошкольных образовательных организациях города Сорска </w:t>
      </w:r>
      <w:r>
        <w:rPr>
          <w:sz w:val="26"/>
        </w:rPr>
        <w:t>в части оплаты труда с начислениями учебно-вспомогательного (75 процентов) и обслуживающего персонала в расчете на одного ребен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2.Нормативы </w:t>
      </w:r>
      <w:r>
        <w:rPr>
          <w:sz w:val="26"/>
          <w:szCs w:val="26"/>
        </w:rPr>
        <w:t xml:space="preserve">затрат на оказание услуг по созданию условий для осуществления присмотра и ухода за детьми в муниципальных дошкольных образовательных организациях города Сорска </w:t>
      </w:r>
      <w:r>
        <w:rPr>
          <w:sz w:val="26"/>
        </w:rPr>
        <w:t>(далее – нормативы) складываются из расходов на оплату труда, которые включают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выплаты должностных окладов специалистам, служащим и рабочим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выплаты компенсационного характера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выплаты стимулирующего характера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числения на заработную плату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оплату труда определяются на основ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азмера базовых окладов (базовых должностных окладов) (далее - базовые оклады) работников по профессиональным квалификационным группа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вышающих коэффициентов к базовым оклад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оотношения должностных окладов, компенсационных и стимулирующих выплат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полняемости детей в группах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личества групп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личества часов пребывания детей в группах в день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На основе нормативов производится расчет фонда оплаты труда работников  в муниципальных дошкольных образовательных организациях </w:t>
      </w:r>
      <w:r>
        <w:rPr>
          <w:sz w:val="26"/>
        </w:rPr>
        <w:t>в части оплаты труда с начислениями учебно-вспомогательного (75 процентов) и обслуживающего персонала за счет средств местного бюджета муниципального образования город Сорс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Нормативы устанавливаются для групп с 12-12,5-часовым пребыванием детей в ден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Нормативы рассчитываются на одного ребенка и включают в себя расходы на оплату труда учебно-вспомогательного (75 процентов) и обслуживающего персонал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При расчете норматив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) размеры базовых окладов работников муниципальных дошкольных образовательных организаций по профессиональным квалификационным группам устанавливаются в соответствии с постановлением администрации города Сорска от 03.03.2014 г. № 91-п. «Об утверждении примерного положения по оплате труда работников муниципальных бюджетных дошкольных образовательных организаций муниципального образования город Сорск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) количество ставок учебно-вспомогательного и обслуживающего персонала, приходящихся на группу воспитанников, определяется согласно Методике расчета количества ставок учебно-вспомогательного персонала и нормативной численности обслуживающего персонала, утвержденной </w:t>
      </w:r>
      <w:hyperlink r:id="rId3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Министерства труда Российской Федерации от 21.04.1993 N 88 "Об утверждении Нормативов по определению численности персонала, занятого обслуживанием дошкольных учреждений (ясли, ясли-сады, детские сады)" (расчетное количество ставок персонала приведено в </w:t>
      </w:r>
      <w:hyperlink r:id="rId4">
        <w:r>
          <w:rPr>
            <w:rStyle w:val="InternetLink"/>
            <w:sz w:val="26"/>
            <w:szCs w:val="26"/>
          </w:rPr>
          <w:t>приложение 1</w:t>
        </w:r>
      </w:hyperlink>
      <w:r>
        <w:rPr>
          <w:sz w:val="26"/>
          <w:szCs w:val="26"/>
        </w:rPr>
        <w:t xml:space="preserve"> к настоящей Методике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) данные о наполняемости детей в группах, количестве групп, количество часов пребывания детей в группах в день представляются муниципальными дошкольными образовательными организациями в отдел образования администрации города Сорска в период формирования проекта бюджета муниципального образования город Сорск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нормативная наполняемость детей в группах принимается равной 20 человек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Норматив (Ноз/п) рассчитывается по формуле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оз/п = (Нувп + Ноп) х 1,04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увп - норматив в части затрат на оплату труда учебно-вспомогательного персонал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оп - норматив в части затрат на оплату труда обслуживающего персона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,04 - коэффициент, учитывающий формирование стимулирующих доплат и надбавок для учебно-вспомогательного и обслуживающего персона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1.Норматив расходов в части оплаты труда учебно-вспомогательного персонала (Нувп)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увп = Кувп х Вувп х Куч х 1,302 х 1,6 х 0,75 х 12 / m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увп - количество ставок учебно-вспомогательного персонала, приходящихся на группу воспитанн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увп - средний базовый оклад работников профессиональной квалификационной группы учебно-вспомогательного персона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Куч - средний повышающий коэффициент к среднему базовому окладу профессиональной квалификационной группы учебно-вспомогательного персонала, равный 1,15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,302 - коэффициент, учитывающий отчисления по страховым взносам на обязательное пенсионное страхование, на обязательное медицинское страхование, на обязательное социальное страхование на случай временной нетрудоспособности и в связи с материнством,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,6 - коэффициент, учитывающий формирование компенсационных выплат для учебно-вспомогательного персона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0,75 - коэффициент, учитывающий участие учебно-вспомогательного персонала в процессе оказания услуг по созданию условий для осуществления присмотра и ухода за детьми в муниципальных дошкольных образовательных организациях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2 - число месяцев в году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m - нормативная наполняемость групп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2.Норматив расходов в части оплаты труда обслуживающего персонала (Ноп)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оп = Коп х Воп х Куч х 1,302 х 1,6  х 12 / m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п - количество ставок обслуживающего персонала, приходящихся на группу воспитанн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оп - средний базовый оклад работников профессиональной квалификационной группы обслуживающего персона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Куч - средний повышающий коэффициент к среднему базовому окладу профессиональной квалификационной группы обслуживающего персонала, равный 1,15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,302 - коэффициент, учитывающий отчисления по страховым взносам на обязательное пенсионное страхование, на обязательное медицинское страхование, на обязательное социальное страхование на случай временной нетрудоспособности и в связи с материнством,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,6 - коэффициент, учитывающий формирование компенсационных выплат для обслуживающего персонал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2 - число месяцев в году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m - нормативная наполняемость групп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зам.главы по финансовым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 экономическим вопросам                                                           Н.И.Янгулов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/>
      </w:pPr>
      <w:r>
        <w:rPr>
          <w:sz w:val="26"/>
          <w:szCs w:val="26"/>
        </w:rPr>
        <w:t>к Методике расчета нормати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трат на оказание услуг по созда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словий для осуществления присмотра и уход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за детьми в муниципальных дошкольных </w:t>
      </w:r>
    </w:p>
    <w:p>
      <w:pPr>
        <w:pStyle w:val="Normal"/>
        <w:jc w:val="right"/>
        <w:rPr>
          <w:b/>
          <w:b/>
          <w:sz w:val="26"/>
        </w:rPr>
      </w:pPr>
      <w:r>
        <w:rPr>
          <w:sz w:val="26"/>
          <w:szCs w:val="26"/>
        </w:rPr>
        <w:t xml:space="preserve">образовательных организациях города Сорска </w:t>
      </w:r>
    </w:p>
    <w:p>
      <w:pPr>
        <w:pStyle w:val="Normal"/>
        <w:autoSpaceDE w:val="false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ОЛИЧЕСТВО</w:t>
      </w:r>
    </w:p>
    <w:p>
      <w:pPr>
        <w:pStyle w:val="Normal"/>
        <w:jc w:val="center"/>
        <w:rPr>
          <w:b/>
          <w:b/>
          <w:sz w:val="26"/>
        </w:rPr>
      </w:pPr>
      <w:r>
        <w:rPr>
          <w:sz w:val="26"/>
          <w:szCs w:val="26"/>
        </w:rPr>
        <w:t xml:space="preserve">ставок персонала для оказания услуг по созданию условий для осуществления присмотра и ухода за детьми в муниципальных дошкольных образовательных организациях города Сорска 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5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510"/>
        <w:gridCol w:w="1620"/>
        <w:gridCol w:w="1530"/>
        <w:gridCol w:w="3240"/>
      </w:tblGrid>
      <w:tr>
        <w:trPr>
          <w:trHeight w:val="600" w:hRule="atLeast"/>
          <w:cantSplit w:val="true"/>
        </w:trPr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  <w:br/>
              <w:t xml:space="preserve">групп для  детей  дошкольного возраста   </w:t>
            </w:r>
          </w:p>
        </w:tc>
        <w:tc>
          <w:tcPr>
            <w:tcW w:w="4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авок</w:t>
              <w:br/>
              <w:t xml:space="preserve">учебно- вспомогательного персонала 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</w:t>
              <w:br/>
              <w:t>ставок обслуживающего</w:t>
              <w:br/>
              <w:t xml:space="preserve">персонала     </w:t>
            </w:r>
          </w:p>
        </w:tc>
      </w:tr>
      <w:tr>
        <w:trPr>
          <w:trHeight w:val="240" w:hRule="atLeast"/>
          <w:cantSplit w:val="true"/>
        </w:trPr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.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6</w:t>
            </w:r>
          </w:p>
        </w:tc>
      </w:tr>
      <w:tr>
        <w:trPr>
          <w:trHeight w:val="240" w:hRule="atLeast"/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</w:t>
            </w:r>
          </w:p>
        </w:tc>
      </w:tr>
      <w:tr>
        <w:trPr>
          <w:trHeight w:val="240" w:hRule="atLeast"/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8</w:t>
            </w:r>
          </w:p>
        </w:tc>
      </w:tr>
      <w:tr>
        <w:trPr>
          <w:trHeight w:val="240" w:hRule="atLeast"/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0</w:t>
            </w:r>
          </w:p>
        </w:tc>
      </w:tr>
      <w:tr>
        <w:trPr>
          <w:trHeight w:val="240" w:hRule="atLeast"/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8</w:t>
            </w:r>
          </w:p>
        </w:tc>
      </w:tr>
      <w:tr>
        <w:trPr>
          <w:trHeight w:val="240" w:hRule="atLeast"/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5</w:t>
            </w:r>
          </w:p>
        </w:tc>
      </w:tr>
      <w:tr>
        <w:trPr>
          <w:trHeight w:val="240" w:hRule="atLeast"/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3</w:t>
            </w:r>
          </w:p>
        </w:tc>
      </w:tr>
      <w:tr>
        <w:trPr>
          <w:trHeight w:val="240" w:hRule="atLeast"/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0</w:t>
            </w:r>
          </w:p>
        </w:tc>
      </w:tr>
      <w:tr>
        <w:trPr>
          <w:trHeight w:val="240" w:hRule="atLeast"/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8</w:t>
            </w:r>
          </w:p>
        </w:tc>
      </w:tr>
      <w:tr>
        <w:trPr>
          <w:trHeight w:val="240" w:hRule="atLeast"/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5</w:t>
            </w:r>
          </w:p>
        </w:tc>
      </w:tr>
      <w:tr>
        <w:trPr>
          <w:trHeight w:val="240" w:hRule="atLeast"/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  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3</w:t>
            </w:r>
          </w:p>
        </w:tc>
      </w:tr>
      <w:tr>
        <w:trPr>
          <w:trHeight w:val="240" w:hRule="atLeast"/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0</w:t>
            </w:r>
          </w:p>
        </w:tc>
      </w:tr>
      <w:tr>
        <w:trPr>
          <w:trHeight w:val="240" w:hRule="atLeast"/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  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8</w:t>
            </w:r>
          </w:p>
        </w:tc>
      </w:tr>
      <w:tr>
        <w:trPr>
          <w:trHeight w:val="240" w:hRule="atLeast"/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  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5</w:t>
            </w:r>
          </w:p>
        </w:tc>
      </w:tr>
      <w:tr>
        <w:trPr>
          <w:trHeight w:val="240" w:hRule="atLeast"/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3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45" w:hanging="100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3A606E6042AB121C7C2697B4B5D3F94D57D4852CB87FC8828C95BFAI2gCL" TargetMode="External"/><Relationship Id="rId4" Type="http://schemas.openxmlformats.org/officeDocument/2006/relationships/hyperlink" Target="consultantplus://offline/ref=73A606E6042AB121C7C277765D316091D47E105AC985ABD57ACF0CA57C98BCB66A514B73502D8DC0C658EFIAg2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2:34:00Z</dcterms:created>
  <dc:creator>Kalbina</dc:creator>
  <dc:description/>
  <cp:keywords/>
  <dc:language>en-US</dc:language>
  <cp:lastModifiedBy>Мунуслуги</cp:lastModifiedBy>
  <cp:lastPrinted>2014-03-14T15:11:00Z</cp:lastPrinted>
  <dcterms:modified xsi:type="dcterms:W3CDTF">2014-03-18T01:18:00Z</dcterms:modified>
  <cp:revision>51</cp:revision>
  <dc:subject/>
  <dc:title/>
</cp:coreProperties>
</file>