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8» 03.  2014 г.</w:t>
        <w:tab/>
        <w:tab/>
        <w:tab/>
        <w:tab/>
        <w:tab/>
        <w:t xml:space="preserve">                         №  117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тмене постановления администрации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05.06.2013г. № 289-п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административного регламента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едоставление информации о земельных участках,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ходящихся на территории муниципального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Сорск»</w:t>
      </w:r>
    </w:p>
    <w:p>
      <w:pPr>
        <w:pStyle w:val="Normal"/>
        <w:shd w:fill="FFFFFF" w:val="clear"/>
        <w:spacing w:lineRule="auto" w:line="240" w:before="0" w:after="0"/>
        <w:ind w:left="5" w:right="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5" w:right="5" w:firstLine="540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"Об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общих принципах организации местного самоуправления в Российской Федерации", на основании заключения Председателя Государственного правового комитета Республики Хакасия  от 16.07.2013г. № 250-006/764, </w:t>
      </w:r>
      <w:r>
        <w:rPr>
          <w:rFonts w:cs="Times New Roman" w:ascii="Times New Roman" w:hAnsi="Times New Roman"/>
          <w:spacing w:val="-10"/>
          <w:sz w:val="26"/>
          <w:szCs w:val="26"/>
        </w:rPr>
        <w:t>руководствуясь Уставом муниципального образования город Сорск, администрация города Сорска</w:t>
      </w:r>
    </w:p>
    <w:p>
      <w:pPr>
        <w:pStyle w:val="Normal"/>
        <w:shd w:fill="FFFFFF" w:val="clear"/>
        <w:spacing w:lineRule="auto" w:line="240" w:before="0" w:after="0"/>
        <w:ind w:left="5" w:right="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left="5" w:right="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Отменить постановление  администрации города Сорска от 05.06.2013г. № 289-п «Об утверждении административного регламента предоставления муниципальной услуги «Предоставление информации о земельных участках, находящихся на территории муниципального образования город Сорск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Исключить муниципальную услугу «Предоставление информации о земельных участках, находящихся на территории муниципального образования город Сорск» из Реестра муниципальных услуг, оказываемых органами местного самоуправления, бюджетными учреждениями на территории муниципального образования город Сорск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Главному специалисту техгруппы администрации города Сорска (Егорова Р.С.) подготовить письмо в Правительство Республики Хакасия об исключении  сведений о муниципальной услуге «Предоставление информации о земельных участках, находящихся на территории муниципального образования город Сорск» из ГИС «Реестр государственных и муниципальных услуг Республики Хакасия»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</w:rPr>
        <w:t xml:space="preserve">4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Контроль за исполнением  настоящего постановления  возложить на  управляющего делами администрации А.В. Журавле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города                                                                             О.В. Шлапун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4-03-17T08:25:00Z</cp:lastPrinted>
  <dcterms:modified xsi:type="dcterms:W3CDTF">2014-03-19T06:07:00Z</dcterms:modified>
  <cp:revision>60</cp:revision>
  <dc:subject/>
  <dc:title/>
</cp:coreProperties>
</file>