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9 ноября 2013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, Барановой Е.В., Чучук А.Г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64/2013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65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66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4/2013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5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166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 административному материалу № 164/2013г. об административном правонарушении по ч. 2 ст. 50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с. ХХХ Алтайского района, не замужнюю, несовершеннолетних, нетрудоспособных граждан на иждивении не имеющую, домохозяйку, привлеченную к административной ответственности  за аналогичные правонарушения  по ч. 2 ст. 50 Закона Республики Хакасия об административных правонарушениях от 17.12.2008 г. № 91-ЗРХ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) 17 июля 2012г. постановлением АА № 000100, административный штраф по указанному постановлению не оплачен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)  26 августа 2013 года  постановлением АА № 000264, административный штраф по указанному постановлению оплачен 05 ноября 2013 года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) 22 октября 2012г. постановлением АА № 000281, административный штраф по указанному постановлению не оплачен;  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живающую без регистрации по адресу: п.ст. Ербинская, ул. ХХХ Республики Хакасия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65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 г. Сорска Усть-Абаканского района Республики Хакасия, холостого, на иждивении несовершеннолетних, нетрудоспособных граждан не имеющего, работающего ХХХ ООО «СГОК» зарегистрированного по адресу: г. Сорск, ул. ХХХ фактически проживающего по адресу: г. Сорск, ул. ХХХ Республики Хакасия, паспорт серии ХХХ  №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166/2013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 г. Сорска Усть-Абаканского района Республики Хакасия, холостого, на иждивении несовершеннолетних, нетрудоспособных граждан не имеющего, работающего ХХХ ООО «СГОК», зарегистрированного по адресу: г. Сорск, ул. ХХХ фактически проживающего по адресу: г. Сорск, </w:t>
      </w:r>
      <w:r>
        <w:rPr>
          <w:color w:val="000000"/>
          <w:sz w:val="26"/>
          <w:szCs w:val="26"/>
        </w:rPr>
        <w:t xml:space="preserve">ул. ХХХ Республики Хакасия, </w:t>
      </w:r>
      <w:r>
        <w:rPr>
          <w:sz w:val="26"/>
          <w:szCs w:val="26"/>
        </w:rPr>
        <w:t xml:space="preserve">паспорт серии ХХХ № ХХХ 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3-11-28T09:11:00Z</cp:lastPrinted>
  <dcterms:modified xsi:type="dcterms:W3CDTF">2014-10-31T07:11:00Z</dcterms:modified>
  <cp:revision>68</cp:revision>
  <dc:subject/>
  <dc:title>«15» мая 2012г</dc:title>
</cp:coreProperties>
</file>