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05 ноября 2013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, Быстрова А.Г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1/2013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2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3/2013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1/2013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2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3/2013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61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– </w:t>
      </w:r>
      <w:r>
        <w:rPr>
          <w:b/>
          <w:sz w:val="26"/>
          <w:szCs w:val="26"/>
        </w:rPr>
        <w:t xml:space="preserve">ХХХ,  </w:t>
      </w:r>
      <w:r>
        <w:rPr>
          <w:sz w:val="26"/>
          <w:szCs w:val="26"/>
        </w:rPr>
        <w:t xml:space="preserve">ххх года рождения, уроженку ххх,  д.ххх, Ширинского района Красноярского края, не замужнюю, вдову, на иждивении несовершеннолетних, нетрудоспособных граждан не имеющую, пенсионерку, зарегистрированную и проживающую по адресу:              г. Сорск,   ул. ххх Республики Хакасия, паспорт серии ххх № ххх выдан Усть-Абаканским РОВД Республики Хакасия ххх года, признать виновной в совершении административного правонарушения предусмотренного  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му материалу № 162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>ххх ,</w:t>
      </w:r>
      <w:r>
        <w:rPr>
          <w:sz w:val="26"/>
          <w:szCs w:val="26"/>
        </w:rPr>
        <w:t xml:space="preserve"> ххх года рождения, уроженку  г. Сорска Усть-Абаканского района Республики Хакасия, не замужнюю, на иждивении несовершеннолетних, нетрудоспособных граждан не имеющую, работающую продавцом магазина «ххх», зарегистрированную по адресу: г. Сорск, ул. ххх, фактически проживающую по адресу: г. Сорск,   ул.  ххх Республики Хакасия, паспорт серии ххх № ххх выдан ТП УФМС России по Республике Хакасия в г. Сорске ххх года, признать виновной в совершении административного правонарушения предусмотренного  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му материалу № 163/2013г. об административном правонарушении по п. 2 ст. 74 Закона Республики Хакасия от 17.12.2008 г. № 91-ЗРХ «Об административных правонарушениях» в отношении ххх -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ку  г. Сорска Усть-Абаканского района Красноярского края, не замужнюю, на иждивении имеющую одного несовершеннолетнего ребенка, нетрудоспособных граждан на иждивении не имеющую, не работающую, зарегистрированную по адресу: г. Сорск, ул. ххх, фактически проживающую по адресу: г. Сорск, ул. ххх Республики Хакасия, паспорт серии ххх  № ххх  выдан ТП УФМС России по Республике Хакасия в г. Сорске ххх года, признать виновной в совершении административного правонарушения предусмотренного       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jc w:val="distribute"/>
        <w:rPr/>
      </w:pPr>
      <w:r>
        <w:rPr>
          <w:sz w:val="26"/>
          <w:szCs w:val="26"/>
        </w:rPr>
        <w:t>административной комиссии г. Сорска                                          О.В. Шлапунова</w:t>
      </w:r>
    </w:p>
    <w:p>
      <w:pPr>
        <w:pStyle w:val="Normal"/>
        <w:ind w:firstLine="567"/>
        <w:jc w:val="distribu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секретарь комиссии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3-11-26T10:23:00Z</cp:lastPrinted>
  <dcterms:modified xsi:type="dcterms:W3CDTF">2014-10-31T02:49:00Z</dcterms:modified>
  <cp:revision>62</cp:revision>
  <dc:subject/>
  <dc:title>«15» мая 2012г</dc:title>
</cp:coreProperties>
</file>