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21» 03.  2014 г.</w:t>
        <w:tab/>
        <w:tab/>
        <w:tab/>
        <w:tab/>
        <w:tab/>
        <w:t xml:space="preserve">                         №  122 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.01.2013г. № 3-п «Об утверждении реест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услуг, оказываемых 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амоуправления, бюджетными учреждениями на территор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город Сорск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(с изменениями от 05.06.2013г. № 286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8.11.2013г. № 632-п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Федеральным  законом от 06.10.2003 года № 131 – ФЗ «Об общих принципах организации местного самоуправления  в Российской Федерации»,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на основании заключений Председателя Государственного правового комитета Республики Хакасия  № 250-006/161; № 250-006/764, </w:t>
      </w:r>
      <w:r>
        <w:rPr>
          <w:rFonts w:cs="Times New Roman" w:ascii="Times New Roman" w:hAnsi="Times New Roman"/>
          <w:sz w:val="26"/>
          <w:szCs w:val="26"/>
        </w:rPr>
        <w:t>в целях приведения нормативного правового акта в соответствие с действующим законодательством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/>
        <w:t>1</w:t>
      </w:r>
      <w:r>
        <w:rPr>
          <w:sz w:val="26"/>
          <w:szCs w:val="26"/>
        </w:rPr>
        <w:t>.Внести изменения в постановление администрации города Сорска от 10.01.2013г. № 3-п «Об утверждении реестра муниципальных услуг, оказываемых  органами местного самоуправления, бюджетными учреждениями на территории муниципального образования город Сорск»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Из раздела 6 «Имущество и земля» исключить пункт 28 «Предоставление информации о земельных участках, находящихся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Раздела 9 «Экономика и финансы» исключить (пункт 38 «Выдача справок о заработной плате  работникам бюджетной сферы для собственных нужд»)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</w:rPr>
        <w:t xml:space="preserve">4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5,.</w:t>
      </w:r>
      <w:r>
        <w:rPr>
          <w:sz w:val="26"/>
        </w:rPr>
        <w:t>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.о. главы города                                                                          О.В. Шлапун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4-03-20T10:15:00Z</cp:lastPrinted>
  <dcterms:modified xsi:type="dcterms:W3CDTF">2014-03-21T03:23:00Z</dcterms:modified>
  <cp:revision>46</cp:revision>
  <dc:subject/>
  <dc:title/>
</cp:coreProperties>
</file>