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21» 03. 2014                                                                           №  128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системе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зависимой оценки качества работы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й, оказывающих социальные услуги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ах  культуры, физической 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льтуры и спорта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Правительства Российской Федерации от 30.03.2013 №286 «О формировании независимой оценки качества работы организаций, оказывающих социальные услуги» и распоряжением Главы Республики Хакасия – Председателя Правительства Республики Хакасия от 25.06.2013 №100-рп «Об утверждении Плана мероприятий по формированию независимой оценки качества работы организаций, оказывающих социальные услуги в Республике Хакасия, на 2013-2015 годы», на основании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Утвердить положение о системе независимой оценки качества работы организаций, оказывающих социальные услуги в сферах культуры, физической культуры и спорта (Приложение 1).</w:t>
      </w:r>
    </w:p>
    <w:p>
      <w:pPr>
        <w:pStyle w:val="Normal"/>
        <w:autoSpaceDE w:val="false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постановление в официальном печатном издании – газете «Сорский молибде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данного постановления возложить на  заместителя главы   по социальным вопросам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 главы                                                                                       О.В.Шлапун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4-03-19T14:01:00Z</cp:lastPrinted>
  <dcterms:modified xsi:type="dcterms:W3CDTF">2014-03-21T04:30:00Z</dcterms:modified>
  <cp:revision>75</cp:revision>
  <dc:subject/>
  <dc:title/>
</cp:coreProperties>
</file>