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21» 03. 2014                                                                           №  129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утверждении  положения совета</w:t>
      </w:r>
    </w:p>
    <w:p>
      <w:pPr>
        <w:pStyle w:val="Style16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формированию оценки качества работы организаций,</w:t>
      </w:r>
    </w:p>
    <w:p>
      <w:pPr>
        <w:pStyle w:val="Style16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ывающих социальные услуги</w:t>
      </w:r>
    </w:p>
    <w:p>
      <w:pPr>
        <w:pStyle w:val="Style16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ферах  культуры, </w:t>
      </w:r>
    </w:p>
    <w:p>
      <w:pPr>
        <w:pStyle w:val="Style16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зической культуры и спорта</w:t>
      </w:r>
    </w:p>
    <w:p>
      <w:pPr>
        <w:pStyle w:val="Style16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оответствии с Постановлением Правительства Российской Федерации от 30.03.2013  № 286 «О формировании независимой оценки качества работы           организаций, оказывающих социальные услуги» и распоряжением Главы           Республики Хакасия – Председателя Правительства Республики Хакасия от 25.06.2013 №100-рп «Об утверждении Плана мероприятий по формированию      независимой оценки качества работы организаций, оказывающих социальные     услуги в Республике Хакасия, на 2013-2015 годы», на основании Устава              муниципального образования города Сорск, администрация города Сорска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1. Утвердить положение совета по формированию оценки качества работы организаций, оказывающих социальные услуги в сферах  культуры, физической культуры и спорта (Приложение 1)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Опубликовать настоящее постановление в официальном печатном издании – газете «Сорский молибден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Контроль за исполнением данного постановления возложить на  заместителя главы   по социальным вопросам.</w:t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И.о. главы                                                                                       О.В.Шлапунов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>
          <w:sz w:val="26"/>
          <w:szCs w:val="26"/>
        </w:rPr>
      </w:r>
      <w:bookmarkStart w:id="0" w:name="sub_1000"/>
      <w:bookmarkStart w:id="1" w:name="sub_1000"/>
      <w:bookmarkEnd w:id="1"/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  <w:bookmarkStart w:id="2" w:name="sub_1000"/>
      <w:bookmarkStart w:id="3" w:name="sub_1000"/>
      <w:bookmarkEnd w:id="3"/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3:19:00Z</dcterms:created>
  <dc:creator>Kalbina</dc:creator>
  <dc:description/>
  <cp:keywords/>
  <dc:language>en-US</dc:language>
  <cp:lastModifiedBy>Мунуслуги</cp:lastModifiedBy>
  <cp:lastPrinted>2014-03-19T14:18:00Z</cp:lastPrinted>
  <dcterms:modified xsi:type="dcterms:W3CDTF">2014-03-27T01:46:00Z</dcterms:modified>
  <cp:revision>76</cp:revision>
  <dc:subject/>
  <dc:title/>
</cp:coreProperties>
</file>