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25» 03. 2014г.                                                                                    </w:t>
        <w:tab/>
        <w:tab/>
        <w:t>№ 132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right="-285" w:hanging="284"/>
        <w:jc w:val="both"/>
        <w:rPr/>
      </w:pPr>
      <w:r>
        <w:rPr>
          <w:sz w:val="26"/>
          <w:szCs w:val="26"/>
        </w:rPr>
        <w:t>О проведении призыва граждан 1996 -1987</w:t>
      </w:r>
    </w:p>
    <w:p>
      <w:pPr>
        <w:pStyle w:val="Normal"/>
        <w:tabs>
          <w:tab w:val="clear" w:pos="708"/>
          <w:tab w:val="left" w:pos="3555" w:leader="none"/>
        </w:tabs>
        <w:ind w:right="-285" w:hanging="284"/>
        <w:jc w:val="both"/>
        <w:rPr/>
      </w:pPr>
      <w:r>
        <w:rPr>
          <w:sz w:val="26"/>
          <w:szCs w:val="26"/>
        </w:rPr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преле-июле 2014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 призыва граждан 1996 - 1987 годов рождения на военную службу в апреле-июле 2014 года» от 19.03.2014 г. № 17-пп  и ст. 27 Устава муниципального образования г. Сорск, администрация города Сорска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-285" w:firstLine="993"/>
        <w:jc w:val="both"/>
        <w:rPr>
          <w:sz w:val="26"/>
          <w:szCs w:val="26"/>
        </w:rPr>
      </w:pPr>
      <w:r>
        <w:rPr>
          <w:sz w:val="26"/>
          <w:szCs w:val="26"/>
        </w:rPr>
        <w:t>1.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left="-284" w:right="-285" w:firstLine="993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8"/>
        </w:rPr>
        <w:t>Д</w:t>
      </w:r>
      <w:r>
        <w:rPr>
          <w:sz w:val="26"/>
          <w:szCs w:val="26"/>
        </w:rPr>
        <w:t>иректору муниципального бюджетного образовательного учреждения Сорской основной общеобразовательной школы №2 имени Толстихиной Юлии Николаевны Шершневой Елене Геннадьевне, выделить помещение для проведения призывной комиссии  8 апреля 2014 года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3.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                  </w:t>
        <w:tab/>
        <w:t xml:space="preserve">Лехтарович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              </w:t>
        <w:tab/>
        <w:t xml:space="preserve">Федорова И.В. (дублер Селянская Р.Ю.)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хирурга</w:t>
        <w:tab/>
        <w:tab/>
        <w:t xml:space="preserve"> </w:t>
        <w:tab/>
        <w:t>Старостин О.Г. (дублер Шарафутдинов Р.Ш.)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рача-невролога                  </w:t>
        <w:tab/>
        <w:t xml:space="preserve">Харланов Н.И.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ча-окулиста</w:t>
        <w:tab/>
        <w:t xml:space="preserve">            </w:t>
        <w:tab/>
        <w:t xml:space="preserve">Асанов А.С.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3 человека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14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, городу Сорск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до 8 апреля 2014 г. передать в отдел военного комиссариата Республики Хакасия по Усть-Абаканскому и Алтайскому районам, городу Сорск  из лечебных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left="-284" w:right="-285" w:firstLine="1004"/>
        <w:rPr/>
      </w:pPr>
      <w:r>
        <w:rPr>
          <w:sz w:val="26"/>
          <w:szCs w:val="26"/>
        </w:rPr>
        <w:t>4.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5.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6.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ела Министерства внутренних дел России по городу Сорску Климкину Сергею Александровичу: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для обеспечения правопорядка и исключения правонарушений во время призыва на призывном пункте выделить сотрудника полиции  8 апреля 2014 года с 10-00 до 16-00 час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7.Назначить Сухачеву Светлану Владимировну ответственной за доставку призывников на призывной пункт; 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 организовать торжественные проводы призывников, отправляемых в войска.</w:t>
      </w:r>
    </w:p>
    <w:p>
      <w:pPr>
        <w:pStyle w:val="Normal"/>
        <w:ind w:left="-284" w:right="-285" w:firstLine="993"/>
        <w:jc w:val="both"/>
        <w:rPr/>
      </w:pPr>
      <w:r>
        <w:rPr>
          <w:sz w:val="26"/>
          <w:szCs w:val="26"/>
        </w:rPr>
        <w:t>8.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9.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Контроль за исполнением постановления возложить на  заместителя   главы города по социальным вопросам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>И.о. главы города</w:t>
        <w:tab/>
        <w:tab/>
        <w:tab/>
        <w:tab/>
        <w:t xml:space="preserve">                        </w:t>
        <w:tab/>
        <w:t>О.В. Шлапунова</w:t>
        <w:tab/>
        <w:tab/>
        <w:tab/>
        <w:t xml:space="preserve">       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Мунуслуги</cp:lastModifiedBy>
  <dcterms:modified xsi:type="dcterms:W3CDTF">2014-03-26T07:20:00Z</dcterms:modified>
  <cp:revision>4</cp:revision>
  <dc:subject/>
  <dc:title/>
</cp:coreProperties>
</file>