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6» 03. 2014г.                                                                            № 136-п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Сорска от 18.11.2013г. 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636-п «Об утверждении Положения о порядке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зимания родительской платы за содержание 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детей, а также выплаты компенсации части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одительской платы за содержание ребенка в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муниципальных бюджетных дошкольных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бразовательных учреждениях»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ункта 3 статьи 65 Федерального Закона Российской Федерации от 29.12.2012 г. № 273 «Об образовании в Российской Федерации», статьи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 постановление администрации города Сорска от 18.11.2013 г. № 636-п «Об утверждении Положения о порядке взимания родительской платы за содержание детей в муниципальных бюджетных дошкольных образовательных учреждениях, а также выплате компенсации части родительской платы за содержание ребенка в муниципальных бюджетных дошкольных образовательных учреждениях города Сорска»,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2340" w:hanging="1620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ункт 3.2. раздела 3 дополнить текстом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 родителей (законных представителей), имеющих детей – сирот и детей, оставшихся без попечения родите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 родителей (законных представителей), имеющих детей с туберкулезной интоксикаци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</w:rPr>
      </w:pPr>
      <w:r>
        <w:rPr>
          <w:sz w:val="26"/>
          <w:szCs w:val="26"/>
        </w:rPr>
        <w:t>3.</w:t>
      </w:r>
      <w:r>
        <w:rPr>
          <w:sz w:val="26"/>
        </w:rPr>
        <w:t>Настоящее постановление распространяется на правоотношения, возникшие с 01 января 2014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Контроль за исполнением постановления возложить на заместителя главы города Сорска по социальным вопроса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.о.главы города                                                                            О.В.Шлапунова</w:t>
      </w:r>
    </w:p>
    <w:sectPr>
      <w:type w:val="nextPage"/>
      <w:pgSz w:w="11906" w:h="16838"/>
      <w:pgMar w:left="1531" w:right="851" w:gutter="0" w:header="0" w:top="39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691"/>
        </w:tabs>
        <w:ind w:left="269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Мунуслуги</cp:lastModifiedBy>
  <cp:lastPrinted>2012-12-19T16:54:00Z</cp:lastPrinted>
  <dcterms:modified xsi:type="dcterms:W3CDTF">2014-03-26T02:50:00Z</dcterms:modified>
  <cp:revision>224</cp:revision>
  <dc:subject/>
  <dc:title/>
</cp:coreProperties>
</file>