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6» 03.  2014г.                                                                                           № 141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 кодов уникальног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дентификатора начисле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приказом Министерства финансов Российской Федерации №107н от 12.11.2013г.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репить за главными администраторами доходов и за получателями бюджетных средств коды уникального идентификатора начислений (УИН)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города Сорска                                                        О.В. Шлапунов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6» 03. 2014г. № 141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никального идентификатора начислений (УИН) главных администраторов доходов и получателей бюджетных средств</w:t>
      </w:r>
    </w:p>
    <w:tbl>
      <w:tblPr>
        <w:tblW w:w="10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167"/>
        <w:gridCol w:w="2812"/>
        <w:gridCol w:w="352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</w:tr>
      <w:tr>
        <w:trPr>
          <w:trHeight w:val="10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Сорска Республики Хакас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города Сорс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01///</w:t>
            </w:r>
          </w:p>
        </w:tc>
      </w:tr>
      <w:tr>
        <w:trPr>
          <w:trHeight w:val="94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города Сорс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 администрации г. Сорс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02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"Комплексная детско-юношеская спортивная школа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lang w:val="en-US"/>
              </w:rPr>
            </w:pPr>
            <w:r>
              <w:rPr>
                <w:rFonts w:cs="Times New Roman" w:ascii="Times New Roman" w:hAnsi="Times New Roman"/>
              </w:rPr>
              <w:t>МБОУ ДОД "КДЮСШ"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03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Дом культуры "Металлург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lang w:val="en-US"/>
              </w:rPr>
            </w:pPr>
            <w:r>
              <w:rPr>
                <w:rFonts w:cs="Times New Roman" w:ascii="Times New Roman" w:hAnsi="Times New Roman"/>
              </w:rPr>
              <w:t>МБУК ДК "Металлург"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04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"Единая сеть библиотек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lang w:val="en-US"/>
              </w:rPr>
            </w:pPr>
            <w:r>
              <w:rPr>
                <w:rFonts w:cs="Times New Roman" w:ascii="Times New Roman" w:hAnsi="Times New Roman"/>
              </w:rPr>
              <w:t>МБУК "ЕСБ"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05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Детская музыкальная школа г.Сорс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БОУ ДОД ДМШ г.Сорс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06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"Сорский краеведческий музей им.В.В.Андрияшева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БУК "СКМ им.В.В.Андрияшева"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07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детей "Дом детского творчества" города Сорс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БОУ ДОД "Дом детского творчества" города Сорс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08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Центр развития ребенка "Детский сад "Голубок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БДОУ ЦРР "Детский сад "Голубок"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09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детский сад "Ручеек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lang w:val="en-US"/>
              </w:rPr>
            </w:pPr>
            <w:r>
              <w:rPr>
                <w:rFonts w:cs="Times New Roman" w:ascii="Times New Roman" w:hAnsi="Times New Roman"/>
              </w:rPr>
              <w:t>МБДОУ детский сад "Ручеек"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10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Центр развития ребенка - детский сад "Солнышко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БДОУ ЦРР детский сад "Солнышко"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11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детский сад «Дюймовочка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детский сад «Дюймовочка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12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Сорская средняя общеобразовательная школа № 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  <w:lang w:val="en-US"/>
              </w:rPr>
            </w:pPr>
            <w:r>
              <w:rPr>
                <w:rFonts w:cs="Times New Roman" w:ascii="Times New Roman" w:hAnsi="Times New Roman"/>
              </w:rPr>
              <w:t>МБОУ Сорская СОШ № 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13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Сорская основная общеобразовательная школа № 2 имени Толстихиной Ю.Н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БОУ Сорская ООШ № 2 им. Толстихиной Ю.Н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14///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"Сорская средняя общеобразовательная школа №3 с углубленным изучением отдельных предметов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</w:rPr>
              <w:t>МБОУ "Сорская средняя общеобразовательная школа №3 с УИОП"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902СОРСК196729122015//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по финансов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М.Н. Бондаренко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45:00Z</dcterms:created>
  <dc:creator>Созыкина</dc:creator>
  <dc:description/>
  <cp:keywords/>
  <dc:language>en-US</dc:language>
  <cp:lastModifiedBy>Мунуслуги</cp:lastModifiedBy>
  <cp:lastPrinted>2014-03-27T09:03:00Z</cp:lastPrinted>
  <dcterms:modified xsi:type="dcterms:W3CDTF">2014-03-27T03:04:00Z</dcterms:modified>
  <cp:revision>11</cp:revision>
  <dc:subject/>
  <dc:title/>
</cp:coreProperties>
</file>