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28» 03.   2014 г                                                                                    № 146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18.12.2013  № 716-п «Об установлении размера пл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 за коммунальные услуги в сфере тепло-водоснаб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ения, водоотведения и очистки сточных вод на 2014 год»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4.09.2003 №131-ФЗ «Об общих принципах организации местного самоуправления в Российской Федерации», постановлением Правительства Российской Федерации от 16.04.2013 №-344 «О внесении изменений в некоторые акты Правительства Российской Федерации по вопросам предоставления коммунальных услуг», приказами Государственного Комитета по Тарифам и Энергетике Республики Хакасия от 29.05.2013 №79-п «О внесении изменений в приказ Государственного комитета по тарифам и энергетике Республики Хакасии от 08.08.2012 №86-п «Об утверждении нормативов потребления коммунальных услуг», от 30.12.2013 № 322-к «Об установлении предельных максимальных индексов изменения размера платы граждан за коммунальные услуги по муниципальным образованиям Республики Хакасия на 2014 год», на основании Устава муниципального образования город Сорск администрация города Сор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ТАНОВЛЯЕТ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Приложение № 1 к постановлению администрации от 18.12.2013 №716-п «Об установлении размера платы граждан за коммунальные услуги в сфере тепло-водоснабжения, водоотведения и очистки сточных вод на 2014 год» изменить и изложить в следующей редакции (приложение №1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анно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Ресурсоснабжающим предприятиям, оказывающим коммунальные услуги в сфере тепло-водоснабжения и водоотведения произвести перерасчет оплаты за предоставленную услугу в сфере теплоснабжения и горячего водоснабжения населению п. «Геолог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Контроль за исполнением данного постановления возложить на первого заместителя главы города Сорс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 главы города</w:t>
        <w:tab/>
        <w:tab/>
        <w:tab/>
        <w:t xml:space="preserve">      </w:t>
        <w:tab/>
        <w:tab/>
        <w:tab/>
        <w:tab/>
        <w:t xml:space="preserve">   О.В.Шлапунова</w:t>
      </w:r>
    </w:p>
    <w:p>
      <w:pPr>
        <w:pStyle w:val="Heading1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sz w:val="26"/>
          <w:szCs w:val="26"/>
        </w:rPr>
        <w:t xml:space="preserve"> Приложение  №1        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к  постановлению администрации 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ind w:left="5655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6"/>
          <w:szCs w:val="26"/>
        </w:rPr>
        <w:t>от «28» 03. 2014 г № 146- п</w:t>
      </w:r>
    </w:p>
    <w:p>
      <w:pPr>
        <w:pStyle w:val="Heading1"/>
        <w:jc w:val="left"/>
        <w:rPr>
          <w:b w:val="false"/>
          <w:b w:val="false"/>
          <w:sz w:val="26"/>
          <w:szCs w:val="26"/>
        </w:rPr>
      </w:pPr>
      <w:r>
        <w:rPr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платы граждан за коммунальные  услуги в сфере теплоснабжения для населения п. «Геолог» на 2014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581015" cy="66319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663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397"/>
                              <w:gridCol w:w="1134"/>
                              <w:gridCol w:w="2552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именование услу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иод  действ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ТОПЛ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" w:leader="none"/>
                                      <w:tab w:val="center" w:pos="11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" w:leader="none"/>
                                      <w:tab w:val="center" w:pos="11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ab/>
                                    <w:t>с  01.01. по 30.06.2014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ариф для населения на тепловую энергию п. Геоло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Гка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84-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оселок Геоло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руб./м.кв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9-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Горячее водоснабжение при наличии приборов учета п. Геоло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м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81-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Горячее водоснабжение при отсутствии приборов учета по степени благоустройства п. Геоло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ванной и душем, раковиной, унитазо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8-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душем, раковиной, унитазо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6-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ванной и душем,  унитазо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6-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раковиной, унитазо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7-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унитазо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5-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душем, раковиной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6-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V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ванной и душе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6-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8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V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душе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5-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раковиной, унитаз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7-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10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раковиной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7-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11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X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5-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522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397"/>
                        <w:gridCol w:w="1134"/>
                        <w:gridCol w:w="2552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именование услу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ериод  действия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ТОПЛ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" w:leader="none"/>
                                <w:tab w:val="center" w:pos="11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" w:leader="none"/>
                                <w:tab w:val="center" w:pos="11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ab/>
                              <w:t>с  01.01. по 30.06.2014 г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ариф для населения на тепловую энергию п. Геоло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Гка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84-53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селок Геоло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уб./м.кв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9-04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орячее водоснабжение при наличии приборов учета п. Геоло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м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81-50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орячее водоснабжение при отсутствии приборов учета по степени благоустройства п. Геоло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ванной и душем, раковиной, унитазо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8-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душем, раковиной, унитазо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6-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ванной и душем,  унитазо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6-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раковиной, унитазо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7-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унитазо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5-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душем, раковиной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6-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VI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ванной и душе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6-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8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душе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5-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X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раковиной, унитаз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7-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10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раковиной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7-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11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X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5-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1">
    <w:name w:val=" Знак Знак1"/>
    <w:basedOn w:val="Style13"/>
    <w:qFormat/>
    <w:rPr>
      <w:rFonts w:cs="Calibri"/>
      <w:sz w:val="22"/>
      <w:szCs w:val="22"/>
    </w:rPr>
  </w:style>
  <w:style w:type="character" w:styleId="Style14">
    <w:name w:val=" Знак Знак"/>
    <w:basedOn w:val="Style13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3:30:00Z</dcterms:created>
  <dc:creator>Коноплева</dc:creator>
  <dc:description/>
  <cp:keywords/>
  <dc:language>en-US</dc:language>
  <cp:lastModifiedBy>Мунуслуги</cp:lastModifiedBy>
  <cp:lastPrinted>2014-03-28T13:59:00Z</cp:lastPrinted>
  <dcterms:modified xsi:type="dcterms:W3CDTF">2014-03-31T01:36:00Z</dcterms:modified>
  <cp:revision>8</cp:revision>
  <dc:subject/>
  <dc:title/>
</cp:coreProperties>
</file>