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  <w:softHyphen/>
        <w:t>28» 03.  2014                                                                            № 147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 внесении изменений в постановление 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администрации от 10.01.2013г. № 2-п 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«Об утверждении перечня муниципальных </w:t>
      </w:r>
    </w:p>
    <w:p>
      <w:pPr>
        <w:pStyle w:val="Normal"/>
        <w:spacing w:lineRule="exact" w:line="28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 xml:space="preserve">услуг  с элементами межведомственного </w:t>
      </w:r>
    </w:p>
    <w:p>
      <w:pPr>
        <w:pStyle w:val="Normal"/>
        <w:spacing w:lineRule="exact" w:line="28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межуровнего) взаимодействия»</w:t>
      </w:r>
    </w:p>
    <w:p>
      <w:pPr>
        <w:pStyle w:val="Normal"/>
        <w:spacing w:lineRule="exact" w:line="28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с изменениями от 28.06.2013г. № 336-п)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В соответствии с Федеральным законом  от 27.07. 2010 № 210 – ФЗ «Об организации предоставления  государственных и муниципальных  услуг», в целях приведения нормативного правового акта в соответствие с действующим законодательством, руководствуясь Уставом муниципального образования г.Сорск, администрация города Сорска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  <w:tab/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Внести изменения в постановление администрации от 10.01.2013г. № 2-п «Об утверждении перечня муниципальных услуг  с элементами межведомственного межуровнего) взаимодействия».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Из раздела «Земельные отношения» Перечня </w:t>
      </w:r>
      <w:r>
        <w:rPr>
          <w:rFonts w:cs="Times New Roman" w:ascii="Times New Roman" w:hAnsi="Times New Roman"/>
          <w:sz w:val="26"/>
          <w:szCs w:val="26"/>
        </w:rPr>
        <w:t>услуг с элементами межведомственного (межуровневого) взаимодействия пункт 7 «Предоставление информации о земельных участках, находящихся на территории муниципального образования город Сорск» исключить.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Данное постановление направить на опубликование в газету «Сорский молибден» и разместить на официальном сайте администрации города Сорска.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Контроль за исполнением постановления возложить на управляющего делами администрации А.В. Журавлёву.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 главы города                                                                          О.В. Шлапунов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52:00Z</dcterms:created>
  <dc:creator>Loner-XP</dc:creator>
  <dc:description/>
  <cp:keywords/>
  <dc:language>en-US</dc:language>
  <cp:lastModifiedBy>Мунуслуги</cp:lastModifiedBy>
  <cp:lastPrinted>2014-03-27T11:18:00Z</cp:lastPrinted>
  <dcterms:modified xsi:type="dcterms:W3CDTF">2014-03-31T01:47:00Z</dcterms:modified>
  <cp:revision>12</cp:revision>
  <dc:subject/>
  <dc:title/>
</cp:coreProperties>
</file>