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28» 03.   2014 г.</w:t>
        <w:tab/>
        <w:tab/>
        <w:tab/>
        <w:tab/>
        <w:tab/>
        <w:t xml:space="preserve">                         №   148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5.06.2013г. № 290-п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организация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8.11.2013г. № 634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,  в целях приведения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>»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sz w:val="26"/>
        </w:rPr>
        <w:tab/>
      </w:r>
      <w:r>
        <w:rPr>
          <w:b w:val="false"/>
          <w:sz w:val="26"/>
          <w:szCs w:val="26"/>
        </w:rPr>
        <w:t>2.Из раздела «Имущество и земля» исключить пункт 41 «Предоставление информации о земельных участках, находящихся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  «Экономика и финансы» исключить (пункт 51 «Выдача справок о заработной плате  работникам бюджетной сферы для собственных нужд»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5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 главы города                                                                             О.В. Шлапу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4-03-27T10:55:00Z</cp:lastPrinted>
  <dcterms:modified xsi:type="dcterms:W3CDTF">2014-03-31T01:45:00Z</dcterms:modified>
  <cp:revision>41</cp:revision>
  <dc:subject/>
  <dc:title/>
</cp:coreProperties>
</file>