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6.05.2014                                                                                      № 15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й глав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: от 19.04.2010 № 142-п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11.2010 № 537-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тест прокурора Усть-Абаканского района от 08.05.2014 № 7-9-2014, в соответствии с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в ред. Федеральных законов от 11.07.2011 №200-ФЗ, от 07.06.2013 № 112-ФЗ, от 21.12.2013 № 366-ФЗ, от 28.12.2013 № 396-ФЗ), Уставом муниципального образования г. Сорск,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Отменить постановления главы муниципального образования город Сорск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9.04.2010 № 142-п. «Об обеспечении доступа к информации о деятельности администрации муниципального образования город Сорск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0.11.2010 № 537-п. «О внесении изменений в постановление главы МО от 19.04.2010 №142-п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33:00Z</dcterms:created>
  <dc:creator>3</dc:creator>
  <dc:description/>
  <cp:keywords/>
  <dc:language>en-US</dc:language>
  <cp:lastModifiedBy>User</cp:lastModifiedBy>
  <cp:lastPrinted>2014-05-15T11:26:00Z</cp:lastPrinted>
  <dcterms:modified xsi:type="dcterms:W3CDTF">2014-05-16T08:00:00Z</dcterms:modified>
  <cp:revision>3</cp:revision>
  <dc:subject/>
  <dc:title/>
</cp:coreProperties>
</file>