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07»04.   2014                                                                     №  164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О проведении Европейской нед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Иммунизации в 2014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21по  26 апреля 2014 года в масштабах всего Европейского  региона проводится акция под названием  Европейская неделя  иммунизации (далее по тексту  ЕН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очередными задачами   этой акции  являются выявление не привитого населения,  организация иммунизации  данного контингента, информирование общественности о последствиях недостаточного охвата иммунизацией  и необходимости защиты против инфекционных болезней,  праве на неё каждого ребенка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выше изложенного, Устава муниципального образования город Сорск, администрация города Сорска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Межведомственный план мероприятий проведения акции ЕНИ-2014  в  городе Сорске (приложение 1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Для  координации действий  заинтересованных служб  в организации акции  ЕНИ - 2014  создать при администрации города Сорска оргкомитет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Утвердить  состав  оргкомитета по проведению Европейской недели иммунизации  - 2014 года в городе Сорске (приложение 2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Утвердить  форму отчета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о проведении ЕНИ-14 с 21 по 26 апреля 2014 г. по городу Сорску (приложение 3)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Председателю санитарно- противоэпидемической комиссии О.В. Шлапуновой в срок до 20.04.2013г.  вынести на рассмотрение санитарно- противоэпидемической комиссии вопрос о проведении Европейской недели иммунизации на территории муниципального образования город Сорск в 2014году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Руководителям предприятий и учреждений города</w:t>
      </w:r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овести  мероприятия по реализации указанной акции в соответствии с  утвержденным Межведомственным планом, оказать всестороннюю поддержку и помощь учреждению здравоохранения в проведении мероприятий в рамках Европейской недели иммунизации (с 21 по 26 апреля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Рекомендовать главному врачу ГБУЗ РХ «Сорская городская больница» Харланову Н.И.провести анализ проведенных мероприятий по результатам акции ЕНИ-2014 и представить заместителю главы города Сорска по социальным вопросам   отчет по утвержденной п.4 настоящего постановления  форме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Данное постановление опубликовать в газете «Сорский  молибден». 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Контроль над исполнением  настоящего постановления возложить на заместителя главы города  по социальн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А.А.Жуков</w:t>
      </w:r>
    </w:p>
    <w:p>
      <w:pPr>
        <w:sectPr>
          <w:type w:val="nextPage"/>
          <w:pgSz w:w="11906" w:h="16838"/>
          <w:pgMar w:left="1701" w:right="386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Республики Хакас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07» 04.2014  №  164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ЖВЕДОМСТВЕННЫЙ ПЛАН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й проведения акции Европейской недели иммунизации 21-26 апреля 2014года  в  городе Сорск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878"/>
        <w:gridCol w:w="2230"/>
        <w:gridCol w:w="3657"/>
        <w:gridCol w:w="2499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формировать и утвердит состав оргкомитета по проведению Европейской недели иммунизации в городе Сорск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дить планы проведения Европейской недели иммунизации в 2014год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анализ привитости населения  города Сорска за 2013 год, заслушать вопросы реализации национального календаря профилактических прививок и календаря профилактических прививок по эпидемиологическим показаниям на рабочем совещании при  заместителе главы  города  по социальным вопроса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ить численность детей и взрослых, подлежащих вакцинации в период Европейской недели по видам прививок  в разрезе терапевтических и педиатрических участков,  образовательных учреждений, предприятий и учреждений города, обратить особое внимание при этом на детей, имеющих временные медицинские отводы, отказы родителей  от профилактических прививок</w:t>
            </w:r>
            <w:r>
              <w:rPr/>
              <w:t xml:space="preserve">                                         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5 апрел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ородская больниц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ть с предпринимателями вопросы иммунопрофилактики, как меры обеспечения безопасных условий и охраны труда на рабочем совещании при  заместителе главы  города  по социальным вопроса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работу горячей линии по вопросам вакцинопрофилактики в поликлинике ГБУЗ РХ «Сорская городская больница»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-26 апрел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ить и провести «Круглый стол» но актуальным вопросам иммунопрофилактики детского и взрослого населения города.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-26 апрел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и рассмотреть на сайте администрации города Сорска и ГБУЗ РХ «Сорская городская больница» материалы по профилактике инфекционных заболеваний посредством иммуниза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ить информационную статью в городское СМИ о роли вакцинопрофилактики в сохранении здоровья населения. Обеспечить освещение вопросов эффективности и безопасности иммунопрофилактики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производство и прокат видеоролика на сайте ГБУЗ РХ «Сорская городская больница»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ородская больница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занятия по вопросам иммунопрофилактики для медицинских работников с целью повышения их профессионального уровня для обеспечения безопасности вакцина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ать и согласовать проекты раздаточного материала (памятки, буклеты) по вопросам иммунопрофилактики инфекционных заболеваний под логотипом «Европейская неделя иммунизации»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ей кабинетом медицинской профилактики согласовать проекты с ГКУЗ РХ «Центр медицинской профилактики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ить распространение буклетов, памяток по вопросам иммунопрофилактики среди населения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ородская больница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ь участие в работе республиканской научно- практической конференции для медицинских работников по организационным вопросам вакцинопрофилактики, повышению эффективности и безопасности иммунопрофилакти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и провести  в детских дошкольных учреждениях, школах круглые столы  для родителей  и школьников по вопросам  профилактики инфекционных заболеваний, управляемых средствами специфической профилактики,  вопросам  обеспечения  безопасности иммунизации с привлечением родительских и школьных активов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отдела образования  администрации  города  Сорск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Дома культуры города Сор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ородская больница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проведение дня здоровья под девизом «Скажем здоровью «ДА!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 образования  администрации  города  Сорс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работу школьных пресс-центров по формированию доверительного отношения к вакцинопрофилактике, оформление уголков здоровья по формированию грамотного отношения к вакцинопрофилактик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 образования  администрации  города  Сорс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ь участие в проведении республиканской акции «Школьники Хакасии за здоровый образ жизни», включающей уроки здоровья, конкурсы, физкультурно-спортивные и физкультурно-оздоровительные мероприятия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 образования  администрации  города  Сорс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проведение родительских  собраний на тему «Здоровье детей в наших руках», на которых в том числе рассмотреть вопросы о пользе вакцина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 образования  администрации  города  Сорс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в учреждениях культуры и досуга проведение конкурсов рисунков и детских поделок, театрализованных представлений, книжно- иллюстрированных выставок, оформление уголка здоровья, посвященных роли вакцинации в профилактике инфекционных болезней, с привлечением волонтерских отрядов, специалистов органов культуры, молодежи и спорт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Дома культуры города Сор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проведение цикла лекций, бесед в организациях, учреждениях и на предприятиях города по профилактике инфекций, управляемых средствами специфической иммунизации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подворные обходы  «труднодоступного населения» (социально неблагополучные семьи, лица, отказывающиеся от прививок по религиозным соображениям, мигранты и т.д.), в ходе которых осуществлять  индивидуальную разъяснительную работу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ковая терапевтическая и педиатрическая службы ГБУЗ РХ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целью проведения  индивидуальной работы с родителями, дети которых систематически не получают плановые прививки, провести патронаж  данных семей.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. педиатрической службой ГБУЗ РХ «Сорская городская больница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своевременную иммунизацию населения в амбулаторно-поликлинических условиях, в том числе и против клещевого вирусного энцефалита, вирусного гепатита, кори, полиомиелита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остоянно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ородская больница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в ходе иммунизации мероприятия  по обеспечению безопасности  проведения профилактических прививок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 и постоянно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ородская больниц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ям промышленных предприятий, организаций  и учреждений обеспечить  своевременную явку сотрудников на плановые прививки. Оказать финансовую поддержку учреждению здравоохранения, образования в проведении мероприятий в рамках ЕН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и постоянно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предприятий, учреждений и организаций, независимо от формы собственност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сти итоги проведения Европейской  недели иммунизации, результаты обсудить на уровне заместителя главы  города по социальным вопрос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сбор и передачу информации о мероприятиях, проведенных в рамках ЕНИ лечебно – профилактическим учреждением, в Управление Роспотребнадзора по Республике Хакасия в соответствии с приложением № 3 данного постановления администрации города Сорс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комит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З РХ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И.о. заместитель главы города по социальным вопросам                                                                И.Ф. Сафонова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53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344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Республики Хакас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07» 04. 2014  № 164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ргкомитета по проведению Европейской недели иммунизации   21-26 апрел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4 года в городе Сорс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5474"/>
      </w:tblGrid>
      <w:tr>
        <w:trPr>
          <w:trHeight w:val="921" w:hRule="atLeast"/>
        </w:trPr>
        <w:tc>
          <w:tcPr>
            <w:tcW w:w="3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: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 Сорска по социальным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4" w:hRule="atLeast"/>
        </w:trPr>
        <w:tc>
          <w:tcPr>
            <w:tcW w:w="3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: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 образования  администрация  города Сорска</w:t>
            </w:r>
          </w:p>
        </w:tc>
      </w:tr>
      <w:tr>
        <w:trPr>
          <w:trHeight w:val="599" w:hRule="atLeast"/>
        </w:trPr>
        <w:tc>
          <w:tcPr>
            <w:tcW w:w="3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ородская больница» (по согласованию)</w:t>
            </w:r>
          </w:p>
        </w:tc>
      </w:tr>
      <w:tr>
        <w:trPr>
          <w:trHeight w:val="921" w:hRule="atLeast"/>
        </w:trPr>
        <w:tc>
          <w:tcPr>
            <w:tcW w:w="3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социальной поддержки населения муниципального образования город Сорск</w:t>
            </w:r>
          </w:p>
        </w:tc>
      </w:tr>
      <w:tr>
        <w:trPr>
          <w:trHeight w:val="614" w:hRule="atLeast"/>
        </w:trPr>
        <w:tc>
          <w:tcPr>
            <w:tcW w:w="3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ВД по г. Сорск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о согласованию)</w:t>
            </w:r>
          </w:p>
        </w:tc>
      </w:tr>
      <w:tr>
        <w:trPr>
          <w:trHeight w:val="614" w:hRule="atLeast"/>
        </w:trPr>
        <w:tc>
          <w:tcPr>
            <w:tcW w:w="3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 ветеринарной станцией по городу Сорску</w:t>
            </w:r>
          </w:p>
        </w:tc>
      </w:tr>
      <w:tr>
        <w:trPr>
          <w:trHeight w:val="614" w:hRule="atLeast"/>
        </w:trPr>
        <w:tc>
          <w:tcPr>
            <w:tcW w:w="3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сектора Го и ЧС администрации города Сорск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Республики Хакас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07» 04. 2014  № 164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Е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городу Сорску с 21 по 26 апреля 2014 г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1016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58"/>
        <w:gridCol w:w="757"/>
        <w:gridCol w:w="885"/>
        <w:gridCol w:w="757"/>
        <w:gridCol w:w="758"/>
        <w:gridCol w:w="884"/>
        <w:gridCol w:w="632"/>
        <w:gridCol w:w="1825"/>
      </w:tblGrid>
      <w:tr>
        <w:trPr>
          <w:trHeight w:val="243" w:hRule="atLeast"/>
          <w:cantSplit w:val="true"/>
        </w:trPr>
        <w:tc>
          <w:tcPr>
            <w:tcW w:w="2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нфекции     </w:t>
            </w:r>
          </w:p>
        </w:tc>
        <w:tc>
          <w:tcPr>
            <w:tcW w:w="3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кцинация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акцинация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</w:t>
            </w:r>
          </w:p>
        </w:tc>
      </w:tr>
      <w:tr>
        <w:trPr>
          <w:trHeight w:val="243" w:hRule="atLeast"/>
          <w:cantSplit w:val="true"/>
        </w:trPr>
        <w:tc>
          <w:tcPr>
            <w:tcW w:w="2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I 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2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3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1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2 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3  </w:t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иомиелит - всего         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.ч. подчищающая          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клюш                      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фтерия                    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бняк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русный гепатит B          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беркулез                  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ь                        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пидемический паротит       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уха                    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русный гепатит A          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мофильная инфекция        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невмококковая инфекция     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вакцинация против дифтерии, столбняка   среди взрослых.        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22" w:leader="none"/>
              </w:tabs>
              <w:snapToGrid w:val="false"/>
              <w:ind w:left="213" w:right="6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уха: девушки от 18-25 лет не болевшие, не привитые.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22" w:leader="none"/>
              </w:tabs>
              <w:snapToGrid w:val="false"/>
              <w:ind w:left="213" w:right="6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русный гепатит ранее не привитые (дети, взрослые до 55 лет)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22" w:leader="none"/>
              </w:tabs>
              <w:snapToGrid w:val="false"/>
              <w:ind w:left="213" w:right="6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ь (дети  в возрасте  15-17 лет, взрослые в возрасте до 35 лет, медицинские работники)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22" w:leader="none"/>
              </w:tabs>
              <w:snapToGrid w:val="false"/>
              <w:ind w:left="213" w:right="6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чет о мероприятиях, проведенных в дошкольных и общеобразовательных учреждениях в рамках Европейской недели иммунизации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учреждения/муниципального образов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дено мероприят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579"/>
        <w:gridCol w:w="1422"/>
        <w:gridCol w:w="1418"/>
        <w:gridCol w:w="1559"/>
      </w:tblGrid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ы</w:t>
            </w:r>
          </w:p>
        </w:tc>
      </w:tr>
      <w:tr>
        <w:trPr>
          <w:trHeight w:val="26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вачено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вачено человек</w:t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ие лек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ктанты, сочинения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ы рисунков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кторины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1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ные газеты, информационные щиты, стенды, санитарные бюллетени, уголки здоровья и др. по вопросам иммунопрофилактики 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евн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ки в школах по иммунизации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мероприят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атральные представления*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ые пара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слоганов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* родительские собр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* привести примеры названий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овые средства, выделенные на проведение мероприятий Е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бюджетных средств                   _______ тыс.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 других источников (перечислить учреждения) _____________ тыс.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по социальным вопросам                                          Т.С. Шимель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мечание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четная форма подается по завершению акции»  руководителю учреждения ГБУЗ РХ «Сорская городская больница, руководитель учреждения в целом по городу Сорску зам. главы города  по социальным вопросам, в МЗ РХ, в Управление Роспотребнадзора по Р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12:00Z</dcterms:created>
  <dc:creator>Расчетчик</dc:creator>
  <dc:description/>
  <cp:keywords/>
  <dc:language>en-US</dc:language>
  <cp:lastModifiedBy>Мунуслуги</cp:lastModifiedBy>
  <cp:lastPrinted>2014-04-07T11:45:00Z</cp:lastPrinted>
  <dcterms:modified xsi:type="dcterms:W3CDTF">2014-04-08T04:15:00Z</dcterms:modified>
  <cp:revision>34</cp:revision>
  <dc:subject/>
  <dc:title/>
</cp:coreProperties>
</file>