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города Сорска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«07» 04.  2014 г.№  165 -п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имодействия уполномоченного органа и заказчиков при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и полномочий на определение поставщи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(подрядчиков, исполнителей) на территории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.1.Настоящий Порядок действует на основе положений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Федерального закона №131-ФЗ от 06.10.2003 года «Об общих принципах организации местного самоуправления в Российской Федерации», Устава муниципального образования г. Сорск, и определяет взаимодействие уполномоченного органа и заказчиков при осуществлении полномочий на определение поставщиков (подрядчиков, исполнителей) на территории муниципального образования город Сорск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.2.Определение поставщиков (подрядчиков, исполнителей) осуществляется уполномоченным органом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нужд заказчиков на территории города Сорска, за исключением случаев: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если заказчиком принято решение об осуществлении закупки у единственного поставщика (подрядчика, исполнителя)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2)если заказчиком принято решение об определении поставщика (подрядчика, исполнителя) путем проведения закрытого конкурса, закрытого конкурса с ограниченным участием, закрытого двухэтапного конкурса, закрытого аукциона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3.Уполномоченный орган на определение поставщиков (подрядчиков, исполнителей) для обеспечения муниципальных нужд вправе осуществлять полномочия на определение поставщиков (подрядчиков, исполнителей) на основании Соглашения, заключенного с заказчиками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сновные термин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2.1.Термины, применяемые в настоящем Порядке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)уполномоченный орган – муниципальный орган, на который возложены полномочия, предусмотренные статьей 26 Закона о контрактной систем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6"/>
          <w:szCs w:val="26"/>
        </w:rPr>
        <w:t>2)</w:t>
      </w:r>
      <w:r>
        <w:rPr>
          <w:bCs/>
          <w:sz w:val="26"/>
          <w:szCs w:val="26"/>
        </w:rPr>
        <w:t xml:space="preserve">определение поставщика (подрядчика, исполнителя) - совокупность действий, которые осуществляются в порядке, установленном </w:t>
      </w:r>
      <w:r>
        <w:rPr>
          <w:sz w:val="26"/>
          <w:szCs w:val="26"/>
        </w:rPr>
        <w:t>Законом о контрактной системе</w:t>
      </w:r>
      <w:r>
        <w:rPr>
          <w:bCs/>
          <w:sz w:val="26"/>
          <w:szCs w:val="26"/>
        </w:rPr>
        <w:t xml:space="preserve">, начиная с размещения извещения об осуществлении закупки товара, работы, услуги для обеспечения муниципальных нужд, либо в установленных </w:t>
      </w:r>
      <w:r>
        <w:rPr>
          <w:sz w:val="26"/>
          <w:szCs w:val="26"/>
        </w:rPr>
        <w:t>Законом о контрактной системе</w:t>
      </w:r>
      <w:r>
        <w:rPr>
          <w:bCs/>
          <w:sz w:val="26"/>
          <w:szCs w:val="26"/>
        </w:rPr>
        <w:t xml:space="preserve"> случаях, с направления приглашения принять участие в определении поставщика (подрядчика, исполнителя) и завершаются заключением контра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>участник закупки -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)м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5)заказчик - муниципальный заказчик либо в соответствии с </w:t>
      </w:r>
      <w:hyperlink r:id="rId2">
        <w:r>
          <w:rPr>
            <w:rStyle w:val="InternetLink"/>
            <w:sz w:val="26"/>
            <w:szCs w:val="26"/>
          </w:rPr>
          <w:t>частью 1 статьи 15</w:t>
        </w:r>
      </w:hyperlink>
      <w:r>
        <w:rPr>
          <w:sz w:val="26"/>
          <w:szCs w:val="26"/>
        </w:rPr>
        <w:t xml:space="preserve"> Закона о контрактной системе бюджетное учреждение, осуществляющие закуп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6"/>
          <w:szCs w:val="26"/>
        </w:rPr>
        <w:t>6)муниципальный контракт - договор, заключенный от имени муниципального образования муниципальным заказчиком для обеспечения муниципальных нуж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7)Заявка на закупку - сформированный  заказчиком, документ, содержащий документы и сведения заказчика о закупке товаров, работ, услуг на основе и в сроки, установленные планом-графиком, являющийся основанием для начала определения поставщика (подрядчика, исполнителя);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I. Порядок подачи заказчиками в уполномоченный орган заявки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для муниципальных нужд и нужд бюджетных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1.</w:t>
      </w:r>
      <w:r>
        <w:rPr>
          <w:color w:val="000000"/>
          <w:sz w:val="26"/>
          <w:szCs w:val="26"/>
        </w:rPr>
        <w:t>Муниципальный заказчик принимает решение о проведении закупки товаров (работ, услуг) и за 10 дней до назначенного дня опубликования извещения о проведении закупки представляет в уполномоченный орган решение о проведении открытого конкурса и подает заявку, содержащу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наименование Заказч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предмет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место доставки поставляемых товаров, место выполнения работ, место оказания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сроки поставок товаров, выполнения работ, оказания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)максимальную цену контракт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срок и условия оплаты поставок товаров, выполнения работ, оказания услуг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Подача заявки на закупку в уполномоченный орган заказчиком осуществляется нарочно и по электронной почте </w:t>
      </w:r>
      <w:hyperlink r:id="rId3">
        <w:r>
          <w:rPr>
            <w:rStyle w:val="InternetLink"/>
            <w:rFonts w:eastAsia="Times New Roman"/>
            <w:b/>
            <w:bCs/>
            <w:sz w:val="26"/>
            <w:szCs w:val="26"/>
            <w:lang w:val="en-US" w:eastAsia="ru-RU"/>
          </w:rPr>
          <w:t>oks</w:t>
        </w:r>
        <w:r>
          <w:rPr>
            <w:rStyle w:val="InternetLink"/>
            <w:rFonts w:eastAsia="Times New Roman"/>
            <w:b/>
            <w:bCs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/>
            <w:b/>
            <w:bCs/>
            <w:sz w:val="26"/>
            <w:szCs w:val="26"/>
            <w:lang w:val="en-US" w:eastAsia="ru-RU"/>
          </w:rPr>
          <w:t>sorsk</w:t>
        </w:r>
        <w:r>
          <w:rPr>
            <w:rStyle w:val="InternetLink"/>
            <w:rFonts w:eastAsia="Times New Roman"/>
            <w:b/>
            <w:bCs/>
            <w:sz w:val="26"/>
            <w:szCs w:val="26"/>
            <w:lang w:val="en-US" w:eastAsia="ru-RU"/>
          </w:rPr>
          <w:t>@</w:t>
        </w:r>
        <w:r>
          <w:rPr>
            <w:rStyle w:val="InternetLink"/>
            <w:rFonts w:eastAsia="Times New Roman"/>
            <w:b/>
            <w:bCs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/>
            <w:b/>
            <w:bCs/>
            <w:sz w:val="26"/>
            <w:szCs w:val="26"/>
            <w:lang w:val="en-US" w:eastAsia="ru-RU"/>
          </w:rPr>
          <w:t>.ru</w:t>
        </w:r>
      </w:hyperlink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.Заказчики направляют заявку на закупку в уполномоченный орган с отметкой о наличии лимитов бюджетных обязательств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4. В составе заявки на закупку заказчик прилагает следующие документы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)наименование объекта и (или) наименования объектов закупки и описание таких объекта и (или) объектов закупки с учетом положений статьи 33 Закона о контрактной системе, а также объем закупаемых товаров, работ или услуг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2)обоснование начальной (максимальной) цены контракта, выполненное в соответствии с действующим законодательством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3)при осуществлении закупок на выполнение работ по строительству, реконструкции объектов капитального строительства, финансирование которых осуществляется с привлечением средств бюджета Республики Хакасия, заказчики представляют: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объектов, подлежащих государственной экспертизе в соответствии со статьей 49 Градостроительного кодекса Российской Федерации - положительное заключение экспертизы проектной документации и результатов инженерных изысканий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объектов, не подлежащих экспертизе в соответствии со статьей 49 Градостроительного кодекса Российской Федерации - положительное заключение о проверке достоверности определения сметной стоимости, подготовленное уполномоченным органом на выдачу заключений о проверке достоверности определения сметной стоимости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условия закупки, установленные в соответствии с законодательством Российской Федерации о контрактной системе, с учетом положений, указанных в подпунктах 2 – 8, 12 пункта 5.2 настоящего Порядк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3.5.Заявку на закупку, возвращенную на доработку уполномоченным органом, заказчик дорабатывает и подает повторно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V. Порядок рассмотрения заявок на закупку и определения поставщиков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дрядчиков, исполнителей) уполномоченным органом для муниципальных нужд и нужд бюджетных учреждений города Сорска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Рассмотрение заявки на закупку уполномоченным органом осуществляется в течение 10 (десяти) рабочих дней с момента ее получения от заказчик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4.2.Уполномоченный орган в случае соответствия заявки на закупку требованиям законодательства о контрактной системе разрабатывает и утверждает документацию, за исключением утверждаемых непосредственно заказчиком документов и сведений, содержащихся в заявках на закупку, в срок, установленный пунктом 4.1 Порядк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4.3.При несоответствии заявки на закупку требованиям законодательства о контрактной системе и настоящего Порядка уполномоченный орган возвращает на доработку в срок установленный пунктом 4.1 настоящего Порядка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При повторном поступлении заявки на закупку после доработки, уполномоченный орган рассматривает и размещает заявку на закупку в единой информационной системе в течение 5 рабочих дней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V. Права и обязанности уполномоченного органа и заказчиков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заимодействии в целях осуществления закупок товаров, работ, услуг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ниципальных нужд и нужд бюджетных учреждений города Сорск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Уполномоченный орган: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)проводит процедуры по определению поставщиков (подрядчиков, исполнителей) конкурентными способами (формирует извещение об осуществлении закупки или направление приглашения принять участие в определении поставщика (подрядчика, исполнителя), формирует и утверждает документацию о закупке, за исключением утверждаемых непосредственно заказчиком документов и сведений, содержащихся в заявках на закупку, выполняет иные действия, направленные на определение поставщика (подрядчика, исполнителя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2)проверяет представленную заказчиком заявку на закупку на предмет соответствия положениям пункта 3.4 настоящего Порядка на соответствие требованиям законодательства Российской Федерации о контрактной системе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3)при необходимости запрашивает у заказчика информацию и документы, необходимые для проверки сведений, содержащихся в заявке на закупку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)согласовывает критерии оценки и величины их значимости, установленные заказчиками в соответствии с законодательством Российской Федерации о контрактной системе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5)формирует, направляет и размещает в единой информационной системе в соответствии с законодательством Российской Федерации ответы на запросы о разъяснениях положений документации, в том числе представленные заказчиками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6)на основании принятого решения формирует и размещает в единой информационной системе информацию о внесении изменений в извещение об осуществлении закупки и (или) документацию в порядке и сроки, установленные законодательством Российской Федерации о контрактной системе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7)принимает решение о выборе электронной торговой площадки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на основании принятого решения в соответствии с требованиями законодательства Российской Федерации о контрактной системе формирует и размещает в единой информационной системе извещение об отмене определения поставщика (подрядчика, исполнителя)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)осуществляет подготовку документов и направляет их в орган местного самоуправления городского округа, уполномоченный на осуществление контроля в сфере закупок для согласования закупки у единственного поставщика в соответствии с пунктом 25 части 1 статьи 93 Закона о контрактной системе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0)организует работу комиссии по осуществлению закупок. Порядок работы комиссии регламентируется законодательством Российской Федерации о контрактной системе, Положением о единой комиссии по определению поставщиков (подрядчиков, исполнителей)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1)осуществляет организационно-техническое обеспечение деятельности единой комиссий по проведению процедур определения поставщика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2)при необходимости привлекает к своей работе независимых экспертов, экспертные организации и специалистов заказчика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3)осуществляет методическое руководство и координацию деятельности заказчиков при осуществлении закупок, оказывает информационно-методическое содействие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Заказчик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)формирует и направляет в уполномоченный орган заявку на закупку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разрабатывает и утверждает описание объекта закупки к документации о закупке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3)определяет и обосновывает начальную (максимальную) цену контракта, в том числе начальную (максимальную) цену каждой позиции, если в заявку на закупку включены несколько видов товаров, работ, услуг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4)устанавливает требования к участникам закупки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5)принимает решение о предоставлении преимущества для учреждений и предприятий уголовно-исполнительной системы, организаций инвалидов и их размер в отношении предлагаемой ими цены контракта в соответствии с законодательством Российской Федерации о контрактной системе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6)определяет необходимость осуществления закупок у субъектов малого предпринимательства, социально ориентированных некоммерческих организаций с учетом требований законодательства Российской Федерации о контрактной системе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7)в соответствии с законодательством Российской Федерации о контрактной системе устанавливает требование к обеспечению заявки на участие в определении поставщиков (подрядчиков, исполнителей)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в соответствии с законодательством Российской Федерации о контрактной системе устанавливает размер, Порядок предоставления и требования к обеспечению исполнения контракта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9)по требованию уполномоченного органа разъясняет информацию и (или) представляет в уполномоченный орган документы, необходимые для рассмотрения заявки на закупку и подготовки документации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по запросу уполномоченного органа направляет в его адрес разъяснения по заявке на закупку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1)направляет в уполномоченный орган уведомление об отмене определения поставщика (подрядчика, исполнителя) в соответствии с Законом о контрактной системе;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определяет в соответствии с законодательством Российской Федерации о контрактной системе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в закупки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13)по результатам проведения процедуры определения поставщика (подрядчика, исполнителя) подписывает муниципальный контракт, осуществляет комплекс мер, направленных на исполнение контракт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4)самостоятельно осуществляет закупки у единственного поставщика (подрядчика, исполнителя) в соответствии со ст.93 </w:t>
      </w:r>
      <w:bookmarkStart w:id="0" w:name="OLE_LINK2"/>
      <w:bookmarkStart w:id="1" w:name="OLE_LINK1"/>
      <w:r>
        <w:rPr>
          <w:sz w:val="26"/>
          <w:szCs w:val="26"/>
        </w:rPr>
        <w:t xml:space="preserve">Закона о контрактной системе 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I. Особые услови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6.1.Процедуры, не регламентированные положениями настоящего Порядка, осуществляются в соответствии с законодательством Российской Федерации о контрактной системе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Ответственность за соответствие требованиям законодательства Российской Федерации о контрактной системе описания объекта закупки, обоснования начальной (максимальной) цены контракта возлагается на заказчика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КС г.Сорска</w:t>
        <w:tab/>
        <w:tab/>
        <w:tab/>
        <w:tab/>
        <w:tab/>
        <w:tab/>
        <w:tab/>
        <w:t>Л.В. Носкова</w:t>
      </w:r>
    </w:p>
    <w:sectPr>
      <w:type w:val="nextPage"/>
      <w:pgSz w:w="11906" w:h="16838"/>
      <w:pgMar w:left="153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260A2E84689407CA7D815A5AA9DBFFBE057BF7C7C202753F7CC524B18A1603DC6E2305AAFB568M144J" TargetMode="External"/><Relationship Id="rId3" Type="http://schemas.openxmlformats.org/officeDocument/2006/relationships/hyperlink" Target="mailto:oks.sors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8:00Z</dcterms:created>
  <dc:creator>Носкова</dc:creator>
  <dc:description/>
  <cp:keywords/>
  <dc:language>en-US</dc:language>
  <cp:lastModifiedBy>Мунуслуги</cp:lastModifiedBy>
  <cp:lastPrinted>2014-04-02T10:25:00Z</cp:lastPrinted>
  <dcterms:modified xsi:type="dcterms:W3CDTF">2014-04-08T04:21:00Z</dcterms:modified>
  <cp:revision>15</cp:revision>
  <dc:subject/>
  <dc:title/>
</cp:coreProperties>
</file>