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06. 2014                                                                                               № 16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главы города Сорска от 30.07.2013 № 25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4 Устава муниципального образования город Сорск, 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Ю: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caps/>
          <w:sz w:val="26"/>
          <w:szCs w:val="26"/>
        </w:rPr>
        <w:t>1.</w:t>
      </w:r>
      <w:r>
        <w:rPr>
          <w:sz w:val="26"/>
          <w:szCs w:val="26"/>
        </w:rPr>
        <w:t>Внести в постановление главы города Сорска от 30.07.2013 № 25-п. «Об утверждении Порядка премирования руководителей муниципальных бюджетных учреждений культуры и дополнительного образования детей, подведомственных администрации города» следующие изменения: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- в приложение 1 к постановлению, в пункте 4.2. слова «при награждении благодарственными письмами Правительства Республики Хакасия и Верховного Совета Республики Хакасия – 10% к должностному окладу» заменить словами «при награждении отраслевыми почетными грамотами; благодарственными письмами Правительства Республики Хакасия и Верховного Совета Республики Хакасия – 10% к должностному окладу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</w:r>
      <w:r>
        <w:rPr>
          <w:sz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Глава города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5-29T13:42:00Z</cp:lastPrinted>
  <dcterms:modified xsi:type="dcterms:W3CDTF">2014-06-02T04:28:00Z</dcterms:modified>
  <cp:revision>37</cp:revision>
  <dc:subject/>
  <dc:title/>
</cp:coreProperties>
</file>