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15 апреля  2014г.                                       </w:t>
        <w:tab/>
        <w:t xml:space="preserve">                   </w:t>
        <w:tab/>
        <w:t xml:space="preserve">           № 176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тмене постановления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399 от 23.08.2012г. 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131-ФЗ «Об общих принципах организации местного  самоуправления в Российской Федерации», Федеральным законом от 24.06.1998 №89-ФЗ «Об отходах производства потребления» протестом прокурора Усть-Абаканского района от 21.03.2014г., ст27 Устава муниципального образования города Сорск, администрация города Сорск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Отменить  постановление администрации города Сорска №399-п от 23.08.2012г. «Об утверждении положения об организации деятельности в области обращения с отходами, нормативов накопления ТБО для бюджетных учреждений, прочих предприятий и организаций (владельцам, собственникам, арендаторам)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 данного постановления возложить на первого заместителя  главы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А.А.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45:00Z</dcterms:created>
  <dc:creator>Ауструмс</dc:creator>
  <dc:description/>
  <cp:keywords/>
  <dc:language>en-US</dc:language>
  <cp:lastModifiedBy>Ауструмс</cp:lastModifiedBy>
  <dcterms:modified xsi:type="dcterms:W3CDTF">2014-04-18T07:58:00Z</dcterms:modified>
  <cp:revision>3</cp:revision>
  <dc:subject/>
  <dc:title/>
</cp:coreProperties>
</file>