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934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735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» 04. 2014                                                                              № 181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администрации  города Сорска от 24.09.2012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615 – п «Об утверждении порядка исполь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бюджетных ассигнований резервного фонд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» (с изменениями,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постановлением администрации города Сорска от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0.07.2013 года № 357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руководствуясь 18, 27 Устава муниципального образования г. Сорск,  администрация города Сорска,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Внести изменения в пункт 4 приложения №1 к постановлению администрации города Сорска от 24.09.2012 года № 615 «Об утверждении порядка использования бюджетных ассигнований резервного фонда администрации города Сорска» (с изменениями) дополнить  строкой следующего содержания: «выплату разовых премий гражданам, принимавших участие в предупреждении и ликвидации чрезвычайных ситуаций на территории муниципального образования город Сорск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средствах массовой информации и разместить на официальном  сайте админист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489200" cy="7359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976BF6B17B6730E1EA4C5ED73F7D19E3806E3BF6F29D3B553E539566B60C19159C49EBAFF8CCEA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3:00Z</dcterms:created>
  <dc:creator>Арискина</dc:creator>
  <dc:description/>
  <cp:keywords/>
  <dc:language>en-US</dc:language>
  <cp:lastModifiedBy>Мунуслуги</cp:lastModifiedBy>
  <dcterms:modified xsi:type="dcterms:W3CDTF">2014-04-18T08:47:00Z</dcterms:modified>
  <cp:revision>3</cp:revision>
  <dc:subject/>
  <dc:title/>
</cp:coreProperties>
</file>