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17» 04.  2014 г.                                                                      №  184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>603-п, от 18.12.2013 № 711-п, от 03.03.2014 № 90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и благоустройство территории муниципального образования город Сорск (2014-2016 годы)» утвержденную постановлением администрации города Сорска  от 15.10.2013 № 563-п  (с изменениями от 01.11.2013 г. № 603-п, от 18.12.2013 № 711-п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у «44 505» заменить на цифру «44 179,6», цифру «39 860» заменить на цифру «39 534,6», цифру «10 677» заменить на цифру «10 351,6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олбце «3»  в строке 1.1 цифру  «35 934» заменить на цифру «35608,6», в столбце «4» цифру  «7 556» заменить на цифру «7 230,6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44 505», «10 677» заменить соответственно цифрами «44 179,6», «10 351,6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9 860», «10 677» заменить соответственно цифрами «39 534,6», «10 351,6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у «»35 934» заменить на цифру «35 608,6», цифру «31 289» заменить на цифру «30 963,6», цифру «7 556» заменить на цифру «7 230,6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 в строке 1.3 в столбе 3 цифру  «9 093» заменить на цифру «8 767,6», в столбце «4» цифру  «2 600» заменить на цифру «2 274,6», в строке «ИТОГО» в столбце «3» цифру  «35 934» заменить на цифру «35 608,6», в столбце «4» цифру  «7 556» заменить на цифру «7 230,6», в строке «Бюджет МО» в столбце «3» цифру  «31 289» заменить на цифру «30 963,6», в столбце «4» цифру  «7 556» заменить на цифру «7 230,6».     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5 934», «7 556» заменить соответственно цифрами «35 608,6», «7 230,6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1 289», «7 556» заменить соответственно цифрами «30 963,6», «7 230,6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А.А. Жук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04:00Z</dcterms:created>
  <dc:creator>User</dc:creator>
  <dc:description/>
  <cp:keywords/>
  <dc:language>en-US</dc:language>
  <cp:lastModifiedBy>Мунуслуги</cp:lastModifiedBy>
  <cp:lastPrinted>2014-04-04T17:00:00Z</cp:lastPrinted>
  <dcterms:modified xsi:type="dcterms:W3CDTF">2014-04-18T08:38:00Z</dcterms:modified>
  <cp:revision>4</cp:revision>
  <dc:subject/>
  <dc:title/>
</cp:coreProperties>
</file>