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1» 04.  2014                                                                                                         № 185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«Содействие занятости населения город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Сорска Республики Хакасия (2014-2016 годы)»,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утвержденную постановлением администраци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орода Сорска от 02.10.2013г. № 518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На основании Устава муниципального образования город Сорск и в целях приведения в соответствие нормативно-правовых актов, администрация города Сорска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rPr/>
      </w:pPr>
      <w:r>
        <w:rPr>
          <w:sz w:val="26"/>
          <w:szCs w:val="26"/>
        </w:rPr>
        <w:t>1. Внести изменения в муниципальную программу муниципального образования город Сорск «Содействие занятости населения города Сорска Республики Хакасия (2014 - 2016 годы)», утвержденную постановлением администрации города Сорска от 02.10.2013г. № 518-п (далее – муниципальная программ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Изложить в новой редакции муниципальную программу согласно приложению 1 к настоящему постановлению.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4. 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лава города                 </w:t>
        <w:tab/>
        <w:tab/>
        <w:tab/>
        <w:tab/>
        <w:tab/>
        <w:tab/>
        <w:t>А.А. Жу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52:00Z</dcterms:created>
  <dc:creator>1</dc:creator>
  <dc:description/>
  <cp:keywords/>
  <dc:language>en-US</dc:language>
  <cp:lastModifiedBy>Мунуслуги</cp:lastModifiedBy>
  <cp:lastPrinted>2014-04-24T09:41:00Z</cp:lastPrinted>
  <dcterms:modified xsi:type="dcterms:W3CDTF">2014-05-05T03:23:00Z</dcterms:modified>
  <cp:revision>28</cp:revision>
  <dc:subject/>
  <dc:title/>
</cp:coreProperties>
</file>