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 постановл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 xml:space="preserve">администрации города Сорск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 xml:space="preserve">Республики Хакас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от «21» 04.  2013 года № 185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  <w:br/>
        <w:t>муниципальной программы муниципального образования город Сорск</w:t>
      </w:r>
    </w:p>
    <w:p>
      <w:pPr>
        <w:pStyle w:val="Heading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«Содействие занятости населения города Сорска Республики Хакасия </w:t>
      </w:r>
    </w:p>
    <w:p>
      <w:pPr>
        <w:pStyle w:val="Heading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(2014-2016 годы)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аместитель главы города по социальным вопросам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имель Т.С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РХ «Центр занятости населения Усть-Абаканского район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действие занятости населения, обеспечение государственных гарантий в области защиты от безработиц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казание гражданам, ищущим работу, содействия в трудоустройств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и (или) индикатор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ременное трудоустройство безработных граждан: в 2014 году – 3 человека, в 2015 году – 3 человека, в 2016 году – 3 челове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ременное трудоустройство несовершеннолетних граждан в возрасте от 14 до 18 лет в свободное от  учебы время: в 2014 году – 50 человек, в 2015 году – 50 человек, в 2016 году – 50 человек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этап – 2014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этап – 2015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ий этап – 2016 год</w:t>
            </w:r>
          </w:p>
        </w:tc>
      </w:tr>
      <w:tr>
        <w:trPr>
          <w:trHeight w:val="1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общий объем финансирования из бюджета города Сорска Республики Хакасия составит 789,78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4 год – 263,26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5 год – 263,26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263,26 тыс. рублей</w:t>
            </w:r>
          </w:p>
        </w:tc>
      </w:tr>
      <w:tr>
        <w:trPr>
          <w:trHeight w:val="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ременное трудоустройство 9 безработных граждан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ременное трудоустройство 150 несовершеннолетних граждан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сферы реализации муниципальной программы</w:t>
      </w:r>
    </w:p>
    <w:p>
      <w:pPr>
        <w:pStyle w:val="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ограмма разработана в соответствии с Законом Российской Федерации от 19.04.1991 №1032-1 «О занятости населения в Российской Федерации» (в редакции Федерального закона от 30.11.2011г. № 361-ФЗ «О внесении изменений в отдельные законодательные акты Российской Федерации»), постановлением Правительства Республики Хакасия от 25.10.2011 №700 «Об утверждении Стратегии социально-экономического развития Республики Хакасия до 2017 года» в целях содействия занятости населения, обеспечения государственных гарантий в области защиты от безработиц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исленность населения города Сорска (по состоянию на 01.07.2013г.) составляет 11637 человек, экономически активного населения – 6300 человек. Уровень регистрируемой безработицы  –  1,0 %. Зарегистрированы в качестве безработных 63 челове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ероприятие «Организация проведения оплачиваемых общественных работ» направлено на обеспечение права граждан на труд и на вознаграждение за труд. Общественные работы являются эффективным и существенным звеном в системе обеспечения занятости населения и представляют собой одну из действенных форм социальной защиты граждан. Для безработных граждан общественные работы служат стимулом к поиску постоянного места работы и сохранению профессиональных навыков. Администрацией города совместно с ГКУ РХ «ЦЗН Усть-Абаканского района» заключил в 2012г. – 20 договоров на 21 чел, в 2013г. – 20 договоров на 21 чел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ероприятие «Организация временного трудоустройства несовершеннолетних граждан в возрасте от 14 до 18 лет в свободное от учебы время» позволило Администрации города совместно с ГКУ РХ «ЦЗН Усть-Абаканского района» в 2012г. заключить 7 договоров по трудоустройству 80 школьников, в 2013г. – 4 договора на трудоустройство 50 школьнико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Приоритеты муниципальной политики в сфере реализ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, цель, задач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оритеты муниципальной политики в сфере реализации муниципальной программы направлены на приобретение опыта и навыков работы несовершеннолетними гражданами, формирование уважительного отношения к труду, положительной трудовой мотивации, предупреждение роста правонарушений в подростковой среде, а также на содействие занятости населения, обеспечение государственных гарантий в области защиты от безработиц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Цель Программы – содействие занятости населения, обеспечение государственных гарантий в области защиты от безработиц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вленная цель будет достигнута решением следующей задач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казание гражданам, ищущим работу, содействия в трудоустройстве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174"/>
        <w:gridCol w:w="952"/>
        <w:gridCol w:w="1418"/>
        <w:gridCol w:w="2625"/>
      </w:tblGrid>
      <w:tr>
        <w:trPr>
          <w:trHeight w:val="480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Наименование мероприятия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удоустроенных граждан, чел.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6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азание гражданам, ищущим работу, содействия в трудоустройстве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 Организация проведения оплачиваемых общественных рабо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, ЦЗН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. Организация временного трудоустройства несовершеннолетних граждан в возрасте от 14 до 18 лет в свободное от учебы время: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, ЦЗН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реализации муниципальной программы.</w:t>
      </w:r>
    </w:p>
    <w:p>
      <w:pPr>
        <w:pStyle w:val="Normal"/>
        <w:tabs>
          <w:tab w:val="clear" w:pos="708"/>
          <w:tab w:val="left" w:pos="84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3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 реализации программы: 2014 – 2016 годы (в три этапа):</w:t>
      </w:r>
    </w:p>
    <w:p>
      <w:pPr>
        <w:pStyle w:val="Style13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этап (2014 год): временное трудоустройство безработных граждан – 3 человека, временное трудоустройство несовершеннолетних граждан в возрасте от 14 до 18 лет в свободное от  учебы время – 50 человек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торой этап (2015 год): временное трудоустройство безработных граждан – 3 человека, временное трудоустройство несовершеннолетних граждан в возрасте от 14 до 18 лет в свободное от  учебы время – 50 человек.</w:t>
      </w:r>
    </w:p>
    <w:p>
      <w:pPr>
        <w:pStyle w:val="Style13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тий этап (2016 год): временное трудоустройство безработных граждан – 3 человека, временное трудоустройство несовершеннолетних граждан в возрасте от 14 до 18 лет в свободное от  учебы время – 50 человек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рограммных мероприя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целях решения</w:t>
      </w:r>
      <w:r>
        <w:rPr>
          <w:bCs/>
          <w:sz w:val="26"/>
          <w:szCs w:val="26"/>
        </w:rPr>
        <w:t xml:space="preserve"> задачи «оказание гражданам, </w:t>
      </w:r>
      <w:r>
        <w:rPr>
          <w:sz w:val="26"/>
          <w:szCs w:val="26"/>
        </w:rPr>
        <w:t xml:space="preserve">ищущим работу, содействия в трудоустройстве» </w:t>
      </w:r>
      <w:r>
        <w:rPr>
          <w:bCs/>
          <w:sz w:val="26"/>
          <w:szCs w:val="26"/>
        </w:rPr>
        <w:t xml:space="preserve">предусмотрена реализация мероприятий </w:t>
      </w:r>
      <w:r>
        <w:rPr>
          <w:sz w:val="26"/>
          <w:szCs w:val="26"/>
        </w:rPr>
        <w:t xml:space="preserve">по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рганизации проведения оплачиваемых общественных работ;</w:t>
      </w:r>
    </w:p>
    <w:p>
      <w:pPr>
        <w:pStyle w:val="Normal"/>
        <w:jc w:val="both"/>
        <w:rPr/>
      </w:pPr>
      <w:r>
        <w:rPr>
          <w:sz w:val="26"/>
          <w:szCs w:val="26"/>
        </w:rPr>
        <w:t>2. организации временного трудоустройства несовершеннолетних граждан в возрасте от 14 до 18 лет в свободное от учебы время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10"/>
        <w:gridCol w:w="1079"/>
        <w:gridCol w:w="930"/>
        <w:gridCol w:w="2625"/>
      </w:tblGrid>
      <w:tr>
        <w:trPr>
          <w:trHeight w:val="480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Наименование мероприятия  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по годам, (тыс. руб.)        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>
          <w:trHeight w:val="72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6г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казание гражданам, ищущим работу, содействия в трудоустройстве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 Организация проведения оплачиваемых общественных рабо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, ЦЗН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. Организация временного трудоустройства несовершеннолетних граждан в возрасте от 14 до 18 лет в свободное от учебы время, из них: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6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, ЦЗН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2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2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26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 . Обоснование ресурсного обеспеч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Всего на реализацию мероприятий Программы потребуется из бюджета города Сорска Республики Хакасия 789,78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14 год – 263,26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15 год – 263,26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16 год – 263,26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затрат на организацию проведения оплачиваемых общественных работ, рассчитывается следующим образом:</w:t>
      </w:r>
    </w:p>
    <w:p>
      <w:pPr>
        <w:pStyle w:val="3"/>
        <w:spacing w:before="0" w:after="0"/>
        <w:ind w:left="0" w:firstLine="708"/>
        <w:rPr/>
      </w:pPr>
      <w:r>
        <w:rPr>
          <w:sz w:val="26"/>
          <w:szCs w:val="26"/>
        </w:rPr>
        <w:t xml:space="preserve">3 человека х 1 месяц х 5554 руб. (минимальная заработная плата) х  1,3 (районный коэффициент)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1,302 (фонды) = 28202,10 руб.    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бъем затрат на организацию временного трудоустройства несовершеннолетних граждан в возрасте от 14 до 18 лет в свободное от учебы время, рассчитывается следующим образо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 школьников трудоустроенных во время учебного года (период с 21.04.2014г.-20.05.2014г) х (5554 руб. (минимальная заработная плата)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1,3 (районный коэффициент) / 2 х 1,302 (фонды) / 22 (количество рабочих дней в апреле)  х 8 (количество отработанных дней в апреле по плану) + 5554 руб. (минимальная заработная плата)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1,3 (районный коэффициент) / 2 х 1,302 (фонды) / 19 (количество рабочих дней в мае)  х 11 (количество отработанных дней в мае по плану)) = 88609,60 руб.</w:t>
      </w:r>
    </w:p>
    <w:p>
      <w:pPr>
        <w:pStyle w:val="3"/>
        <w:spacing w:before="0" w:after="0"/>
        <w:ind w:left="0" w:firstLine="708"/>
        <w:rPr>
          <w:sz w:val="26"/>
          <w:szCs w:val="26"/>
        </w:rPr>
      </w:pPr>
      <w:r>
        <w:rPr>
          <w:sz w:val="26"/>
          <w:szCs w:val="26"/>
        </w:rPr>
        <w:t>15 школьников, трудоустроенных в летнее время (10 дней июля)  х  5554 руб. (минимальная заработная плата) х 1,3 (районный коэффициент) х 1,302 (фонды) / 23 (количество рабочих дней в июле) х 15 (количество отработанных дней в июле по плану) = 91963,37 руб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5 школьников, трудоустроенных во время учебного года (с 08.09.2014г.-30.09.2014г) х 5554 руб. (минимальная заработная плата)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1,3 (районный коэффициент) / 2 х 1,302 (фонды) / 22 (количество рабочих дней в сентябре)  х 17 (количество отработанных дней в сентябре по плану)) = 54481,33 руб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 принятии муниципального бюджета города на очередной финансовый год, объемы финансирования мероприятий Программы подлежат корректиров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еречень показателей (целевые индикаторы)</w:t>
      </w:r>
    </w:p>
    <w:p>
      <w:pPr>
        <w:pStyle w:val="Normal"/>
        <w:tabs>
          <w:tab w:val="clear" w:pos="708"/>
          <w:tab w:val="left" w:pos="84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3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ля муниципальной программы используются следующие показатели:</w:t>
      </w:r>
    </w:p>
    <w:p>
      <w:pPr>
        <w:pStyle w:val="Style13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этап (2014 год): временное трудоустройство безработных граждан – 3 человека, временное трудоустройство несовершеннолетних граждан в возрасте от 14 до 18 лет в свободное от  учебы время – 50 человек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торой этап (2015 год): временное трудоустройство безработных граждан – 3 человека, временное трудоустройство несовершеннолетних граждан в возрасте от 14 до 18 лет в свободное от  учебы время – 50 человек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Третий этап (2016 год): временное трудоустройство безработных граждан – 3 человека, временное трудоустройство несовершеннолетних граждан в возрасте от 14 до 18 лет в свободное от  учебы время – 50 челове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правление и контроль за ходом реализации Программы осуществляет заместитель главы города Сорска Республики Хакасия по социальным вопросам Шимель Т.С. совместно с ГКУ РХ «ЦЗН Усть-Абаканского района» и включает в себя текущую работу по обеспечению координации деятельности соисполнителей мероприятий Программы, внесению корректировок в мероприятия и показатели Программы в соответствии с изменениями ситуации на рынке труда города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главы города Сорска                                                    Шимель Т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BodyTextIndent3Char">
    <w:name w:val="Body Text Indent 3 Char"/>
    <w:basedOn w:val="Style12"/>
    <w:qFormat/>
    <w:rPr>
      <w:sz w:val="16"/>
      <w:szCs w:val="16"/>
      <w:lang w:val="ru-RU" w:bidi="ar-SA"/>
    </w:rPr>
  </w:style>
  <w:style w:type="character" w:styleId="BodyText2Char">
    <w:name w:val="Body Text 2 Char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44:00Z</dcterms:created>
  <dc:creator>1</dc:creator>
  <dc:description/>
  <cp:keywords/>
  <dc:language>en-US</dc:language>
  <cp:lastModifiedBy>Мунуслуги</cp:lastModifiedBy>
  <cp:lastPrinted>2014-04-23T16:40:00Z</cp:lastPrinted>
  <dcterms:modified xsi:type="dcterms:W3CDTF">2014-05-05T03:25:00Z</dcterms:modified>
  <cp:revision>12</cp:revision>
  <dc:subject/>
  <dc:title/>
</cp:coreProperties>
</file>