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3 » 04. 2014                                                                           №  187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аздновании 1 Мая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здника Весны и Труд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целях сохранения исторических традиций празднования 1 Мая – праздника Весны и Труда, привлечения к участию в праздничных мероприятиях трудовых коллективов города, своевременной подготовки мероприятий, связанных с его проведением, на основании ст. 5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организационного комитета по подготовке и проведению праздника (Приложение 1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план праздничных мероприятий (Приложение 2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порядок построения колонны (Приложение 3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комендовать всем предприятиям, учреждениям, организациям принять участие в шествии, обеспечить праздничное оформление колонны, ответственных за формирование и движение колонн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.о. начальника отдела правового регулирования и управления муниципальным имуществом (Кейних Н.Н.) подготовить распоряжение по ограничению торговли спиртными напитками во время майских празднований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комендовать начальнику полиции ОМВД России по г. Сорску Климкину С.А. (по согласованию)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праздника Весны и Труда 01.05.2014 года с 10.00 до 13.00 часов;</w:t>
      </w:r>
    </w:p>
    <w:p>
      <w:pPr>
        <w:pStyle w:val="Normal"/>
        <w:autoSpaceDE w:val="false"/>
        <w:ind w:left="720" w:right="-2" w:hanging="0"/>
        <w:jc w:val="both"/>
        <w:rPr/>
      </w:pPr>
      <w:r>
        <w:rPr>
          <w:color w:val="000000"/>
          <w:sz w:val="26"/>
          <w:szCs w:val="26"/>
        </w:rPr>
        <w:t>- обеспечить перекрытие  движения транспортных средств по улице Кирова от дома № 32 до городской площади, 50 лет Октября  до поворота на улицу Пушкина с 9.45 до 11.00 часо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индивидуальному предпринимателю Семенову А.А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- согласовать с начальником полиции ОМВД России по городу Сорску           (Климкин С.А.)  маршрут движения транспорта 01.05.2014 года с 9.45 до 11.00    час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 Опубликовать настоящее постановление в газете «Сорский молибден» и разместит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по социальным вопросам (Шимель Т.С.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Глава города                                                                                                   А.А. Жуков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23»  04. 2014 № 187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Мая – праздника Весны т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ков А.А. – глава города Сорска, председатель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Шимель Т.С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 – управляющий делами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яков П.М – начальник ЧОП ООО «Свинг 4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директор МБОУ ДОД «КДЮСШ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згоев В.К. – генеральный директор ЗАО «Карат - Ц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имкин С.А. – начальник ОМВД России по г. Сорску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менов А.А. – индивидуальный предприниматель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илков С.Н. - </w:t>
      </w:r>
      <w:r>
        <w:rPr>
          <w:sz w:val="26"/>
        </w:rPr>
        <w:t>Зам. начальника Отдела надзорной деятельности Усть - Абаканского района</w:t>
      </w:r>
      <w:r>
        <w:rPr>
          <w:sz w:val="26"/>
          <w:szCs w:val="26"/>
        </w:rPr>
        <w:t xml:space="preserve"> </w:t>
      </w:r>
      <w:r>
        <w:rPr>
          <w:sz w:val="26"/>
        </w:rPr>
        <w:t>(зам. главного государственного инспектора Усть – Абаканского района по пожарному надзору) УНД ГУ МЧС по РХ (по согласованию).</w:t>
      </w:r>
    </w:p>
    <w:p>
      <w:pPr>
        <w:pStyle w:val="Normal"/>
        <w:rPr/>
      </w:pPr>
      <w:r>
        <w:rPr>
          <w:sz w:val="26"/>
        </w:rPr>
        <w:t xml:space="preserve">Берсенев М.П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rPr/>
      </w:pPr>
      <w:r>
        <w:rPr>
          <w:sz w:val="26"/>
          <w:szCs w:val="26"/>
        </w:rPr>
        <w:t>Калижанов Д.Е. – директор МУП «ЭкоСервис» (по согласованию).</w:t>
      </w:r>
    </w:p>
    <w:p>
      <w:pPr>
        <w:pStyle w:val="Normal"/>
        <w:rPr/>
      </w:pPr>
      <w:r>
        <w:rPr>
          <w:sz w:val="26"/>
          <w:szCs w:val="26"/>
        </w:rPr>
        <w:t xml:space="preserve">Веселова Г.В. – и.о. </w:t>
      </w:r>
      <w:r>
        <w:rPr>
          <w:sz w:val="26"/>
        </w:rPr>
        <w:t>И.о. начальника информационно-аналитического отдела ООО «СГОК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Козмина О.В. – директор МБУК ДК «Металлург».</w:t>
      </w:r>
    </w:p>
    <w:p>
      <w:pPr>
        <w:pStyle w:val="Normal"/>
        <w:rPr>
          <w:sz w:val="26"/>
        </w:rPr>
      </w:pPr>
      <w:r>
        <w:rPr>
          <w:sz w:val="26"/>
        </w:rPr>
        <w:t>Хайрутдинова В.Н. – председатель общественной организации «Всероссийское общество инвалидов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Колесникова О.Г. – руководитель ТО №3 ГАУ РХ «МФЦ Хакасии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Петриченко Н.В. – директор ООО «Горизонт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Семенов С.И. – директор  ФБУ ФСС РФ  ЦР «Туманный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Конкаров В.Г. – атаман Сорского городского казачьего общества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Полешко А.И. – директор ООО «АлМи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Харланов Н.И. – главный врач ГБУЗ «Сорская городская больница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Теленченко Л.Н. – директор ГКУ РХ «Управление социальной поддержки населения города Сорска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Щипковская Л.П. – ведущий специалист по делам молодежи, спорту и туриз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прасова Н.В. – ведущий специалист по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ым вопросам                                                                                           Т.С. Шимель</w:t>
      </w:r>
    </w:p>
    <w:p>
      <w:pPr>
        <w:pStyle w:val="Normal"/>
        <w:ind w:firstLine="698"/>
        <w:jc w:val="both"/>
        <w:rPr>
          <w:rStyle w:val="Style15"/>
          <w:b w:val="false"/>
          <w:b w:val="false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both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 w:val="false"/>
          <w:b w:val="false"/>
        </w:rPr>
      </w:pPr>
      <w:r>
        <w:rPr/>
      </w:r>
    </w:p>
    <w:p>
      <w:pPr>
        <w:pStyle w:val="Normal"/>
        <w:rPr>
          <w:rStyle w:val="Style15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23» 04. 2014 № 187 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center"/>
        <w:rPr/>
      </w:pPr>
      <w:r>
        <w:rPr>
          <w:rStyle w:val="Style15"/>
        </w:rPr>
        <w:t>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 Мая – праздника Весны т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10.00 – 10.15 – сбор участников ул. Кирова 32, район Сорской СОШ №3;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10.15 – 10.30 – шествие праздничной колонны по ул. Кирова на городскую площадь (ответственный – директор МУП «ЭкоСервис» Калижанов Д.Е.);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ab/>
        <w:t>10.30 – 11.00 – митинг на городской площади (ответственный - директор МУП «ЭкоСервис» Калижанов Д.Е.);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ab/>
        <w:t>11.00 – 12.30 – концерт (ответственный – директор МБУК ДК «Металлург» Козмина О.В.)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Заместитель главы по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>социальным вопросам                                                                                 Т.С. Шимель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3 » 04. 2014 №  187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строения колон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БОУ ДОД «КДЮСШ»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БУК ДК «Металлург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БОУ ДОД детская музыкальная школа г. Сорск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БОУ «Единая сеть библиотек»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БОУ «Сорский краеведческий музей им. В.В. Андрияшева»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олодежное движение «Ирис»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, Совет депутатов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ОО «Сорский ГОК»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ОО «Сорский ФМЗ»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разовательные организации города Сорска:</w:t>
      </w:r>
    </w:p>
    <w:p>
      <w:pPr>
        <w:pStyle w:val="Normal"/>
        <w:ind w:left="1770" w:hanging="0"/>
        <w:rPr>
          <w:sz w:val="26"/>
          <w:szCs w:val="26"/>
        </w:rPr>
      </w:pPr>
      <w:r>
        <w:rPr>
          <w:sz w:val="26"/>
          <w:szCs w:val="26"/>
        </w:rPr>
        <w:t>- МБОУ Сорская СОШ №1;</w:t>
      </w:r>
    </w:p>
    <w:p>
      <w:pPr>
        <w:pStyle w:val="Normal"/>
        <w:ind w:left="1770" w:hanging="0"/>
        <w:rPr>
          <w:sz w:val="26"/>
          <w:szCs w:val="26"/>
        </w:rPr>
      </w:pPr>
      <w:r>
        <w:rPr>
          <w:sz w:val="26"/>
          <w:szCs w:val="26"/>
        </w:rPr>
        <w:t>- МБОУ Сорская ООШ №2 имени Толстихиной Ю.Н.;</w:t>
      </w:r>
    </w:p>
    <w:p>
      <w:pPr>
        <w:pStyle w:val="Normal"/>
        <w:ind w:left="1770" w:hanging="0"/>
        <w:rPr>
          <w:sz w:val="26"/>
          <w:szCs w:val="26"/>
        </w:rPr>
      </w:pPr>
      <w:r>
        <w:rPr>
          <w:sz w:val="26"/>
          <w:szCs w:val="26"/>
        </w:rPr>
        <w:t>- МБОУ «Сорская СОШ №3 с УИОП»;</w:t>
      </w:r>
    </w:p>
    <w:p>
      <w:pPr>
        <w:pStyle w:val="Normal"/>
        <w:ind w:left="1770" w:hanging="0"/>
        <w:rPr>
          <w:sz w:val="26"/>
          <w:szCs w:val="26"/>
        </w:rPr>
      </w:pPr>
      <w:r>
        <w:rPr>
          <w:sz w:val="26"/>
          <w:szCs w:val="26"/>
        </w:rPr>
        <w:t>- Филиал МБОУ «Сорская СОШ №3 с УИОП» - Ербинская ООШ №4;</w:t>
      </w:r>
    </w:p>
    <w:p>
      <w:pPr>
        <w:pStyle w:val="Normal"/>
        <w:ind w:left="1770" w:hanging="0"/>
        <w:rPr>
          <w:sz w:val="26"/>
          <w:szCs w:val="26"/>
        </w:rPr>
      </w:pPr>
      <w:r>
        <w:rPr>
          <w:sz w:val="26"/>
          <w:szCs w:val="26"/>
        </w:rPr>
        <w:t>- МБОУ ЦРР детский сад  «Голубок»;</w:t>
      </w:r>
    </w:p>
    <w:p>
      <w:pPr>
        <w:pStyle w:val="Normal"/>
        <w:ind w:left="1770" w:hanging="0"/>
        <w:rPr>
          <w:sz w:val="26"/>
          <w:szCs w:val="26"/>
        </w:rPr>
      </w:pPr>
      <w:r>
        <w:rPr>
          <w:sz w:val="26"/>
          <w:szCs w:val="26"/>
        </w:rPr>
        <w:t>- МБОУ ЦРР детский сад «Солнышко»;</w:t>
      </w:r>
    </w:p>
    <w:p>
      <w:pPr>
        <w:pStyle w:val="Normal"/>
        <w:ind w:left="1770" w:hanging="0"/>
        <w:rPr>
          <w:sz w:val="26"/>
          <w:szCs w:val="26"/>
        </w:rPr>
      </w:pPr>
      <w:r>
        <w:rPr>
          <w:sz w:val="26"/>
          <w:szCs w:val="26"/>
        </w:rPr>
        <w:t>- МБДОУ детский сад «Дюймовочка»;</w:t>
      </w:r>
    </w:p>
    <w:p>
      <w:pPr>
        <w:pStyle w:val="Normal"/>
        <w:ind w:left="1770" w:hanging="0"/>
        <w:rPr>
          <w:sz w:val="26"/>
          <w:szCs w:val="26"/>
        </w:rPr>
      </w:pPr>
      <w:r>
        <w:rPr>
          <w:sz w:val="26"/>
          <w:szCs w:val="26"/>
        </w:rPr>
        <w:t>- МБОУ детский сад «Ручеек»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- МБОУ ДОД «Дом детского творчества» г. Сорск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11. МУП «Прогресс»;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  12. ГБУЗ «Сорская городская больниц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13. </w:t>
      </w:r>
      <w:r>
        <w:rPr>
          <w:sz w:val="26"/>
        </w:rPr>
        <w:t>ФБУ ФСС РФ  ЦР «Туманный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14. ГКУ РХ «УСПН г. Сорск»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5. ТО №3 ГАУ РХ «МФЦ Хакасии».</w:t>
      </w:r>
    </w:p>
    <w:p>
      <w:pPr>
        <w:pStyle w:val="Normal"/>
        <w:ind w:left="708" w:hanging="0"/>
        <w:rPr>
          <w:sz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>16. ООО «Горизонт»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7. ТОС п. ст. Ербинская.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8. Партии и общественные организации.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center"/>
        <w:rPr>
          <w:rStyle w:val="Style15"/>
          <w:sz w:val="24"/>
          <w:szCs w:val="24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134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4-04-21T16:40:00Z</cp:lastPrinted>
  <dcterms:modified xsi:type="dcterms:W3CDTF">2014-04-24T08:13:00Z</dcterms:modified>
  <cp:revision>130</cp:revision>
  <dc:subject/>
  <dc:title/>
</cp:coreProperties>
</file>