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3 » 04. 2014                                                                           №  18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7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7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7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4-2016 годы»,  утвержденную</w:t>
      </w:r>
    </w:p>
    <w:p>
      <w:pPr>
        <w:pStyle w:val="Style17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7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09.10.2013 №533-п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13.02.2014 №65-п)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4-2016 годы», утвержденную постановлением администрации города Сорска от 09.10.2013 № 533-п  (с изменениями от 13.02.2014 № 65-п)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а) в паспорте Программы в позиции «Объемы бюджетных ассигнований»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цифру «66683» заменить на цифру «66733»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строке «2014» цифру «18900,5» заменить на цифру «18950,5»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третьем абзаце  цифру «65987» заменить на цифру «66037»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в строке «2014» цифру «18550» заменить на цифру «18600»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б) в таблице раздела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: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столбце «всего» цифры «65987» заменить на цифру «66037»;  цифру «66683» заменить на цифру «66733»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в столбце «2014» цифры «18550» заменить на цифру «18600», цифру «18900,5» заменить на цифру «18950,5»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абзаце втором цифру «66683» заменить на цифру «66733»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троке «2014» цифру «18900,5» заменить на цифру «18950, 5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Внести в подпрограмму «Развитие культурного потенциала муниципального образования город Сорск на 2014-2016 годы» следующие изменен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а) в паспорте подпрограммы в позиции «Объемы бюджетных ассигнований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  в строке «2014» цифру «18550» заменить на цифру «18600»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одпрограммных мероприятий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в столбце «всего» цифры «36475» заменить на цифру «36525»; цифру «39975» заменить на цифру «40025»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столбце «2014» цифры «11236» заменить на цифру «11286»;    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п. итого по подпрограмме  в столбце «всего» цифру «65987» заменить на цифру « 66037», в столбце «2014» цифры «18550» заменить на цифру « 18600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одпрограммы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во втором абзаце  цифру   «65987» заменить на цифру «66037»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троке «2014» цифру «18550» заменить на цифру «18600».</w:t>
      </w:r>
    </w:p>
    <w:p>
      <w:pPr>
        <w:pStyle w:val="Normal"/>
        <w:autoSpaceDE w:val="false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данного постановления возложить на  заместителя главы   по социальным вопросам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Style17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 города                                                                     А.А.Жуков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0" w:gutter="0" w:header="0" w:top="2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4-04-14T10:59:00Z</cp:lastPrinted>
  <dcterms:modified xsi:type="dcterms:W3CDTF">2014-04-24T08:14:00Z</dcterms:modified>
  <cp:revision>87</cp:revision>
  <dc:subject/>
  <dc:title/>
</cp:coreProperties>
</file>