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934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489200" cy="735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9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54940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2pt" to="458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3» 04. 2014                                                                              № 190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администрации  города Сорска от 10.07.2013 года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357 и в постановление администрации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города Сорска  от 16. 04.2014 года №181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вязи с приведением в соответствие нормативно-правовых актов администрации города Сорска Республики Хакасия, и на основании Устава муниципального образовании город Сорск, администрация города,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.Внести изменения в постановление от 10.07.2013 года № 357-п «О внесении изменений в постановление администрации города Сорска от 24.09.2012 года № 615–п «Об утверждении порядка использования бюджетных ассигнований резервного фонда администрации города Сорска» заменив по тексту  цифру «615» на цифру «454»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Внести изменения в постановление от 16.04.2014 года № 188–п  «О внесении изменений в постановление администрации города Сорска от 24.09.2012 года № 615–п «Об утверждении порядка использования бюджетных ассигнований резервного фонда администрации города Сорска (с изменениями постановлением администрации города Сорска от 10.07.2013 года № 357)» заменив по тексту  цифру «615» на цифру «454»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постановления возложить на первого заместителя главы города Сорск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43:00Z</dcterms:created>
  <dc:creator>Арискина</dc:creator>
  <dc:description/>
  <cp:keywords/>
  <dc:language>en-US</dc:language>
  <cp:lastModifiedBy>Мунуслуги</cp:lastModifiedBy>
  <dcterms:modified xsi:type="dcterms:W3CDTF">2014-04-24T08:23:00Z</dcterms:modified>
  <cp:revision>4</cp:revision>
  <dc:subject/>
  <dc:title/>
</cp:coreProperties>
</file>