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1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4.2014 г.                                                                                     № 198 - п.</w:t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6.12. 2013 г. № 70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6"/>
          <w:szCs w:val="26"/>
        </w:rPr>
        <w:t xml:space="preserve">«Об утверждении </w:t>
      </w:r>
      <w:r>
        <w:rPr>
          <w:sz w:val="26"/>
        </w:rPr>
        <w:t>муниципальной адрес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«Переселение граждан  из аварийного жилищного фон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(с последующими изменениями)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>
          <w:sz w:val="26"/>
        </w:rPr>
        <w:t xml:space="preserve">          </w:t>
      </w:r>
      <w:r>
        <w:rPr>
          <w:sz w:val="26"/>
        </w:rPr>
        <w:t>1.</w:t>
      </w:r>
      <w:r>
        <w:rPr>
          <w:sz w:val="26"/>
          <w:szCs w:val="26"/>
        </w:rPr>
        <w:t xml:space="preserve">Приложение к постановлению администрации города Сорска от 16.12.2013 г. № 707-п «Об утверждении </w:t>
      </w:r>
      <w:r>
        <w:rPr>
          <w:sz w:val="26"/>
        </w:rPr>
        <w:t>муниципальной адресной программы</w:t>
      </w:r>
      <w:r>
        <w:rPr>
          <w:sz w:val="26"/>
          <w:szCs w:val="26"/>
        </w:rPr>
        <w:t xml:space="preserve">  </w:t>
      </w:r>
      <w:r>
        <w:rPr>
          <w:sz w:val="26"/>
        </w:rPr>
        <w:t xml:space="preserve">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изменить и изложить в новой редакции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 xml:space="preserve">города Сорска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«28» 04.  2014  N  198-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0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6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4 году - 57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</w:t>
            </w:r>
            <w:r>
              <w:rPr>
                <w:rFonts w:cs="Courier New"/>
                <w:sz w:val="26"/>
                <w:szCs w:val="20"/>
              </w:rPr>
              <w:t>в 2017 году - 15 граждан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количество расселенных помещений – 30,  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2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8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color w:val="4D4D4D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8 094 377, 16  руб.;     </w:t>
              <w:br/>
              <w:t xml:space="preserve">-средства Республики Хакасия – 25 944 129,15  руб.;      </w:t>
              <w:br/>
              <w:t xml:space="preserve">-муниципальный бюджет  – 1 981 995,69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– 44 774 491,00 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средства Фонда развития ЖКХ – 22 704 570,12   руб.;     </w:t>
              <w:br/>
              <w:t xml:space="preserve">-средства Республики Хакасия – 20 673 545,58  руб.;      </w:t>
              <w:br/>
              <w:t xml:space="preserve">-муниципальный бюджет  – 1 396 375,30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11 246 011,00  рублей, из них:                </w:t>
              <w:br/>
              <w:t xml:space="preserve">-средства Фонда развития ЖКХ – 5 389 807,04  руб.;     </w:t>
              <w:br/>
              <w:t xml:space="preserve">-средства Республики Хакасия – 5 270 583,57  руб.;      </w:t>
              <w:br/>
              <w:t xml:space="preserve">-муниципальный бюджет  – 585 620,39 руб.   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4 году -  1474,3 м2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370,3 м2  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 в 2014 году – 57 гражданам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 15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57</w:t>
      </w:r>
      <w:r>
        <w:rPr>
          <w:sz w:val="26"/>
        </w:rPr>
        <w:t xml:space="preserve"> граждан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 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>в 2017 году - 15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 xml:space="preserve">в 2014 году -  </w:t>
      </w:r>
      <w:r>
        <w:rPr>
          <w:sz w:val="26"/>
        </w:rPr>
        <w:t xml:space="preserve">1474,3 м2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1474,3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370,3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30370,0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6 020 502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8 094 377,16  руб.;     </w:t>
        <w:br/>
        <w:t xml:space="preserve">средства Республики Хакасия – 25 944 129,15  руб.;      </w:t>
        <w:br/>
        <w:t xml:space="preserve">муниципальный бюджет  – 1 891 995,69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том числе по годам:                               </w:t>
        <w:br/>
        <w:t xml:space="preserve">2013 год - 0,00 тыс. рублей,                       </w:t>
        <w:br/>
        <w:t xml:space="preserve">2014 год – 44 774 491,00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-средства Фонда развития ЖКХ – 22 704 570,12   руб.;     </w:t>
        <w:br/>
        <w:t xml:space="preserve">-средства Республики Хакасия – 20 673 545,58  руб.;      </w:t>
        <w:br/>
        <w:t xml:space="preserve">-муниципальный бюджет  – 1 396 375,30 руб.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5 год - 0,0 тыс. рублей,  </w:t>
        <w:br/>
        <w:t xml:space="preserve">2016 год - 0,0 тыс.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2017 год – 11 246 011,00  рублей,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из них:                </w:t>
        <w:br/>
        <w:t xml:space="preserve">-средства Фонда развития ЖКХ – 5 389 807,04  руб.;     </w:t>
        <w:br/>
        <w:t xml:space="preserve">-средства Республики Хакасия – 5 270 583,57  руб.;      </w:t>
        <w:br/>
        <w:t xml:space="preserve">-муниципальный бюджет  – 585 620,39 руб.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г.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00"/>
        <w:gridCol w:w="1800"/>
        <w:gridCol w:w="1800"/>
        <w:gridCol w:w="1980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(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ind w:right="-255" w:hanging="0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right="-255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2014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44 774 491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 673 545,58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2 704 570,12 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396 375,3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                          </w:t>
            </w:r>
            <w:r>
              <w:rPr>
                <w:rFonts w:cs="Courier New"/>
                <w:sz w:val="26"/>
                <w:szCs w:val="20"/>
              </w:rPr>
              <w:t>2015-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11 246 011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270 583,57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 389 807,04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85 620,39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6 020 502,0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5 944 129,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8 094 377,1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1 891 995,6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76"/>
        <w:gridCol w:w="65"/>
        <w:gridCol w:w="1359"/>
        <w:gridCol w:w="27"/>
        <w:gridCol w:w="1703"/>
        <w:gridCol w:w="70"/>
        <w:gridCol w:w="220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ма аварийны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1844,6</w:t>
            </w:r>
          </w:p>
        </w:tc>
      </w:tr>
      <w:tr>
        <w:trPr/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Итого 201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5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4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56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*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* по состоянию на 01.01. 2012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080"/>
        <w:gridCol w:w="180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3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6 020 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8094 37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5 944 12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 89199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14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9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4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2 704 57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20 673 5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 396 37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327 5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08 7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1 643,87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2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6 910 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 646 15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 425 4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39 26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730 91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 039 35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75 46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7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389 80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 270 58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585 6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92 93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 002 39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4 71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96 87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 268 1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0 9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9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60"/>
        <w:gridCol w:w="1260"/>
        <w:gridCol w:w="1800"/>
        <w:gridCol w:w="1440"/>
        <w:gridCol w:w="1800"/>
        <w:gridCol w:w="1440"/>
        <w:gridCol w:w="900"/>
        <w:gridCol w:w="900"/>
        <w:gridCol w:w="1440"/>
      </w:tblGrid>
      <w:tr>
        <w:trPr>
          <w:trHeight w:val="6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асселяемая   площад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ло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Всего  по МО  город Сор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 xml:space="preserve"> </w:t>
            </w:r>
            <w:r>
              <w:rPr>
                <w:b/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Courier New"/>
                <w:b/>
                <w:sz w:val="26"/>
                <w:szCs w:val="20"/>
              </w:rPr>
              <w:t xml:space="preserve">56 020 502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Итого 2014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1474,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44 774 49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>86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617 89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 910,8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5 245 7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2017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 246 0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28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 540 04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 705 9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3037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</w:t>
      </w:r>
      <w:r>
        <w:rPr/>
        <w:t>Продолжение</w:t>
      </w:r>
    </w:p>
    <w:tbl>
      <w:tblPr>
        <w:tblW w:w="108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620"/>
        <w:gridCol w:w="1620"/>
        <w:gridCol w:w="1800"/>
        <w:gridCol w:w="1620"/>
        <w:gridCol w:w="1440"/>
        <w:gridCol w:w="162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</w:tr>
      <w:tr>
        <w:trPr>
          <w:trHeight w:val="9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16"/>
              </w:rPr>
              <w:t xml:space="preserve">  </w:t>
            </w:r>
            <w:r>
              <w:rPr>
                <w:b/>
                <w:sz w:val="26"/>
                <w:szCs w:val="16"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tbl>
      <w:tblPr>
        <w:tblW w:w="1548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720"/>
        <w:gridCol w:w="900"/>
        <w:gridCol w:w="720"/>
        <w:gridCol w:w="72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образования   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</w:t>
            </w:r>
            <w:r>
              <w:rPr>
                <w:rFonts w:cs="Courier New"/>
                <w:sz w:val="26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</w:t>
            </w:r>
            <w:r>
              <w:rPr>
                <w:rFonts w:cs="Courier New"/>
                <w:sz w:val="26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39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       </w:t>
            </w:r>
            <w:r>
              <w:rPr>
                <w:rFonts w:cs="Courier New"/>
                <w:sz w:val="26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   </w:t>
            </w:r>
            <w:r>
              <w:rPr>
                <w:rFonts w:cs="Courier New"/>
                <w:sz w:val="26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 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4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5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3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4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1474,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370,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 xml:space="preserve">5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Courier New"/>
                <w:sz w:val="26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</w:rPr>
            </w:pPr>
            <w:r>
              <w:rPr>
                <w:rFonts w:cs="Courier New"/>
                <w:sz w:val="26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orient="landscape" w:w="16838" w:h="11906"/>
      <w:pgMar w:left="1531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339C6841BBF5EF51765CB5B6F04E6470B7234194A8E32EDF39F01639yFS4G" TargetMode="External"/><Relationship Id="rId4" Type="http://schemas.openxmlformats.org/officeDocument/2006/relationships/hyperlink" Target="consultantplus://offline/ref=71339C6841BBF5EF51765CB5B6F04E6470B7224F9BAAE32EDF39F01639F495F85BAF0CC0C3571647y7S4G" TargetMode="External"/><Relationship Id="rId5" Type="http://schemas.openxmlformats.org/officeDocument/2006/relationships/hyperlink" Target="consultantplus://offline/ref=71339C6841BBF5EF51765CB5B6F04E6470B7224F9BAAE32EDF39F01639F495F85BAF0CC0C3571147y7S3G" TargetMode="External"/><Relationship Id="rId6" Type="http://schemas.openxmlformats.org/officeDocument/2006/relationships/hyperlink" Target="consultantplus://offline/ref=71339C6841BBF5EF51765CB5B6F04E6470B7224F9BAAE32EDF39F01639F495F85BAF0CC0C3571147y7S6G" TargetMode="External"/><Relationship Id="rId7" Type="http://schemas.openxmlformats.org/officeDocument/2006/relationships/hyperlink" Target="consultantplus://offline/ref=71339C6841BBF5EF51765CB5B6F04E6470B7224F9BAAE32EDF39F01639F495F85BAF0CC0C3571146y7S2G" TargetMode="External"/><Relationship Id="rId8" Type="http://schemas.openxmlformats.org/officeDocument/2006/relationships/hyperlink" Target="consultantplus://offline/ref=71339C6841BBF5EF51765CB5B6F04E6470B7224F9BAAE32EDF39F01639F495F85BAF0CC0C3571145y7S3G" TargetMode="External"/><Relationship Id="rId9" Type="http://schemas.openxmlformats.org/officeDocument/2006/relationships/hyperlink" Target="consultantplus://offline/ref=71339C6841BBF5EF51765CB5B6F04E6470B7234194A8E32EDF39F01639F495F85BAF0CC0C3571542y7S4G" TargetMode="External"/><Relationship Id="rId10" Type="http://schemas.openxmlformats.org/officeDocument/2006/relationships/hyperlink" Target="consultantplus://offline/ref=71339C6841BBF5EF51765CB5B6F04E6470B7224F9BAAE32EDF39F01639yFS4G" TargetMode="External"/><Relationship Id="rId11" Type="http://schemas.openxmlformats.org/officeDocument/2006/relationships/hyperlink" Target="consultantplus://offline/ref=71339C6841BBF5EF51765CB5B6F04E6470B7234194A8E32EDF39F01639F495F85BAF0CC0C3571141y7S1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Мунуслуги</cp:lastModifiedBy>
  <cp:lastPrinted>2014-05-05T12:01:00Z</cp:lastPrinted>
  <dcterms:modified xsi:type="dcterms:W3CDTF">2014-05-06T01:28:00Z</dcterms:modified>
  <cp:revision>75</cp:revision>
  <dc:subject/>
  <dc:title>АДМИНИСТРАЦИЯ Г</dc:title>
</cp:coreProperties>
</file>