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.  04. 2014 г.                                                                                     №  198 - п.</w:t>
      </w:r>
    </w:p>
    <w:p>
      <w:pPr>
        <w:pStyle w:val="Style15"/>
        <w:spacing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от 16.12. 2013 г. № 707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 xml:space="preserve">«Об утверждении </w:t>
      </w:r>
      <w:r>
        <w:rPr>
          <w:sz w:val="26"/>
        </w:rPr>
        <w:t>муниципальной адрес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cs="Courier New"/>
          <w:sz w:val="26"/>
          <w:szCs w:val="20"/>
        </w:rPr>
        <w:t>«Переселение граждан  из аварийного жилищного фонд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проживающих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необходим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cs="Courier New"/>
          <w:sz w:val="26"/>
          <w:szCs w:val="20"/>
        </w:rPr>
        <w:t>развития малоэтажного жилищного  строительств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В соответствии с Жилищным кодексом Российской Федерации, Федеральным законом от 21.07.2007 года № 185-ФЗ «О фонде содействия реформированию жилищно-коммунального хозяйства»</w:t>
      </w:r>
      <w:r>
        <w:rPr/>
        <w:t xml:space="preserve"> </w:t>
      </w:r>
      <w:r>
        <w:rPr>
          <w:rFonts w:cs="Times New Roman" w:ascii="Times New Roman" w:hAnsi="Times New Roman"/>
          <w:sz w:val="26"/>
        </w:rPr>
        <w:t xml:space="preserve">(с последующими изменениями),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/>
        <w:rPr>
          <w:sz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ЕТ:</w:t>
      </w:r>
      <w:r>
        <w:rPr>
          <w:sz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>
          <w:sz w:val="26"/>
        </w:rPr>
        <w:t xml:space="preserve">          </w:t>
      </w:r>
      <w:r>
        <w:rPr>
          <w:sz w:val="26"/>
        </w:rPr>
        <w:t>1.</w:t>
      </w:r>
      <w:r>
        <w:rPr>
          <w:sz w:val="26"/>
          <w:szCs w:val="26"/>
        </w:rPr>
        <w:t xml:space="preserve">Приложение к постановлению администрации города Сорска от 16.12.2013 г. № 707-п «Об утверждении </w:t>
      </w:r>
      <w:r>
        <w:rPr>
          <w:sz w:val="26"/>
        </w:rPr>
        <w:t>муниципальной адресной программы</w:t>
      </w:r>
      <w:r>
        <w:rPr>
          <w:sz w:val="26"/>
          <w:szCs w:val="26"/>
        </w:rPr>
        <w:t xml:space="preserve">  </w:t>
      </w:r>
      <w:r>
        <w:rPr>
          <w:sz w:val="26"/>
        </w:rPr>
        <w:t xml:space="preserve"> «Переселение граждан  из аварийного  жилищного фонда, проживающих на территории муниципального образования г. Сорск, в  2013 - 2017 годах с учетом   необходимости развития малоэтажного жилищного строительства» изменить и изложить в новой редакции согласно приложению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Контроль за реализацией программы возложить на первого заместителя главы города Сорска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Глава города                                                                        А. А. Жу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 xml:space="preserve">города Сорска 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от  28. 04. 2014  N  198 - п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"ПЕРЕСЕЛЕНИЕ ГРАЖДАН ИЗ АВАРИЙНОГО ЖИЛИЩНОГО ФОНДА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ПРОЖИВАЮЩИХ НА ТЕРРИТОРИИ МУНИЦИПАЛЬНОГО ОБРАЗОВАНИЯ  ГОРОД СОРСК,  В 2013 - 2017 ГОДАХ УЧЕТОМ НЕОБХОДИМОСТИ РАЗВИТ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МАЛОЭТАЖНОГО ЖИЛИЩНОГО СТРОИТЕЛЬСТВА 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sz w:val="26"/>
        </w:rPr>
        <w:t xml:space="preserve"> </w:t>
      </w:r>
      <w:r>
        <w:rPr>
          <w:sz w:val="26"/>
        </w:rPr>
        <w:t>ПАСПОРТ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Courier New"/>
          <w:sz w:val="26"/>
          <w:szCs w:val="20"/>
        </w:rPr>
        <w:t>муниципальной адресной программы "Переселение граждан  из аварийного жилищного фонда, проживающих на территории муниципального образования город Сорск, в  2013 - 2017 годах с учетом   необходимости развития малоэтажного жилищного строитель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Times New Roman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200"/>
      </w:tblGrid>
      <w:tr>
        <w:trPr>
          <w:trHeight w:val="5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тветственный исполн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Администрация города Сорска                       </w:t>
            </w:r>
          </w:p>
        </w:tc>
      </w:tr>
      <w:tr>
        <w:trPr>
          <w:trHeight w:val="3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оисполнители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Управление ЖКХ администрации МО г. Сорска                        </w:t>
            </w:r>
          </w:p>
        </w:tc>
      </w:tr>
      <w:tr>
        <w:trPr>
          <w:trHeight w:val="37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д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азработка подпрограмм не требуетс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Цель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Финансовое и организационное обеспечение переселения граждан из аварийных многоквартирных домов города Сорска, признанных таковыми  до 1 января    </w:t>
              <w:br/>
              <w:t>2012 года в установленном порядке, в связи с  физическим</w:t>
              <w:br/>
              <w:t xml:space="preserve">износом в процессе их эксплуатации, собственники       </w:t>
              <w:br/>
              <w:t xml:space="preserve">помещений в которых проявили готовность участвовать в  </w:t>
              <w:br/>
              <w:t xml:space="preserve">Программе;                                             </w:t>
            </w:r>
          </w:p>
        </w:tc>
      </w:tr>
      <w:tr>
        <w:trPr>
          <w:trHeight w:val="20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Задачи    </w:t>
              <w:br/>
              <w:t xml:space="preserve">Программы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 создание безопасных и благоприятных условий          </w:t>
              <w:br/>
              <w:t xml:space="preserve">проживания граждан на территории МО город Сорск;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риобретение у застройщиков жилых помещений в многоквартирных домах (в том числе в многоквартирных                     домах, строительство которых не  завершено, включая многоквартирные дома, строящиеся (создаваемые) с привлечением денежных средств  граждан и (или) юридических лиц;  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выплата лицам, в чьей собственности находятся жилые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мещения, входящие в аварийный жилищный фонд, выкупной цены при наличии у таких лиц в собственности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других жилых помещений, пригодных для  проживания;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использование освободившихся земельных участков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сле сноса аварийных многоквартирных жилых домов под строительство новых объектов;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- развитие малоэтажного жилищного строительства в      </w:t>
              <w:br/>
              <w:t xml:space="preserve">муниципальном образовании город Сорск                                     </w:t>
            </w:r>
          </w:p>
        </w:tc>
      </w:tr>
      <w:tr>
        <w:trPr>
          <w:trHeight w:val="66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Целевые показатели и (или) индикатор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организация переселения из аварийных  многоквартирных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домов в муниципальном образовании город Сорск 72 граждан,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 том числе: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3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</w:t>
            </w:r>
            <w:r>
              <w:rPr>
                <w:rFonts w:cs="Courier New"/>
                <w:sz w:val="26"/>
                <w:szCs w:val="20"/>
              </w:rPr>
              <w:t>в 2014 году - 57 граждан;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</w:t>
            </w:r>
            <w:r>
              <w:rPr>
                <w:rFonts w:cs="Courier New"/>
                <w:sz w:val="26"/>
                <w:szCs w:val="20"/>
              </w:rPr>
              <w:t>в 2015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</w:t>
            </w:r>
            <w:r>
              <w:rPr>
                <w:rFonts w:cs="Courier New"/>
                <w:sz w:val="26"/>
                <w:szCs w:val="20"/>
              </w:rPr>
              <w:t>в 2016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</w:t>
            </w:r>
            <w:r>
              <w:rPr>
                <w:rFonts w:cs="Courier New"/>
                <w:sz w:val="26"/>
                <w:szCs w:val="20"/>
              </w:rPr>
              <w:t>в 2017 году - 15 граждан;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Courier New"/>
                <w:sz w:val="26"/>
                <w:szCs w:val="20"/>
              </w:rPr>
              <w:t>-обеспечение ликвидации 1844,6 м2 аварийного жилищного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фонда, в том числе: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3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4 году -  1474,3 м2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5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6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370,3 м2   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Courier New"/>
                <w:sz w:val="26"/>
                <w:szCs w:val="20"/>
              </w:rPr>
              <w:t>-количество расселенных помещений – 30,   в том числе: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3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4 году -  22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5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6 году -  0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8                 </w:t>
            </w:r>
          </w:p>
        </w:tc>
      </w:tr>
      <w:tr>
        <w:trPr>
          <w:trHeight w:val="69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Этапы  и сроки  </w:t>
              <w:br/>
              <w:t xml:space="preserve">реализации    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2013 - 2017 годы                                       </w:t>
            </w:r>
          </w:p>
        </w:tc>
      </w:tr>
      <w:tr>
        <w:trPr>
          <w:trHeight w:val="46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ъемы и         </w:t>
              <w:br/>
              <w:t xml:space="preserve">источники        </w:t>
              <w:br/>
              <w:t xml:space="preserve">финансирования   </w:t>
              <w:br/>
              <w:t xml:space="preserve">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щий объем финансирования Программы составит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6 020 502,00 тыс. рублей, в том числе по источникам финансирования:</w:t>
            </w:r>
          </w:p>
          <w:p>
            <w:pPr>
              <w:pStyle w:val="ConsPlusCell"/>
              <w:rPr>
                <w:rFonts w:cs="Courier New"/>
                <w:color w:val="4D4D4D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средства Фонда развития ЖКХ – 28 094 377, 16  руб.;     </w:t>
              <w:br/>
              <w:t xml:space="preserve">-средства Республики Хакасия – 25 944 129,15  руб.;      </w:t>
              <w:br/>
              <w:t xml:space="preserve">-муниципальный бюджет  – 1 981 995,69 руб.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В том числе по годам:                               </w:t>
              <w:br/>
              <w:t xml:space="preserve">2013 год - 0,00 тыс. рублей,                       </w:t>
              <w:br/>
              <w:t xml:space="preserve">2014 год – 44 774 491,00  рублей,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средства Фонда развития ЖКХ – 22 704 570,12   руб.;     </w:t>
              <w:br/>
              <w:t xml:space="preserve">-средства Республики Хакасия – 20 673 545,58  руб.;      </w:t>
              <w:br/>
              <w:t xml:space="preserve">-муниципальный бюджет  – 1 396 375,30 руб.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015 год - 0,0 тыс. рублей,  </w:t>
              <w:br/>
              <w:t xml:space="preserve">2016 год - 0,0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2017 год – 11 246 011,00  рублей, из них:                </w:t>
              <w:br/>
              <w:t xml:space="preserve">-средства Фонда развития ЖКХ – 5 389 807,04  руб.;     </w:t>
              <w:br/>
              <w:t xml:space="preserve">-средства Республики Хакасия – 5 270 583,57  руб.;      </w:t>
              <w:br/>
              <w:t xml:space="preserve">-муниципальный бюджет  – 585 620,39 руб.   </w:t>
            </w:r>
          </w:p>
        </w:tc>
      </w:tr>
      <w:tr>
        <w:trPr>
          <w:trHeight w:val="35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ереселения граждан из  аварийного жилищного фонда, расположенного на территории муниципального образования город Сорск, общей площадью  1844,6 кв.м. аварийного жилищного фонда, в том числе;                      </w:t>
              <w:br/>
              <w:t xml:space="preserve">      в 2014 году -  1474,3 м2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370,3 м2        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предоставление жилых помещений 72 гражданам, в том числе</w:t>
              <w:br/>
              <w:t xml:space="preserve">    в 2014 году – 57 гражданам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7 году -  15 гражданам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рограмма разработана в целях реализации Федерального </w:t>
      </w:r>
      <w:hyperlink r:id="rId3">
        <w:r>
          <w:rPr>
            <w:rStyle w:val="InternetLink"/>
            <w:sz w:val="26"/>
          </w:rPr>
          <w:t>закона</w:t>
        </w:r>
      </w:hyperlink>
      <w:r>
        <w:rPr>
          <w:sz w:val="26"/>
        </w:rPr>
        <w:t xml:space="preserve"> от 21.07.2007 N 185-ФЗ "О Фонде содействия реформированию жилищно-коммунального хозяйства" (с последующими изменениями) (далее - Федеральный закон N 185-ФЗ) и в соответствии с  региональной адресной программой "Переселение граждан из аварийного жилищного фонда, проживающих на территории Республики Хакасия, в 2013 - 2017 годах с учетом необходимости развития малоэтажного жилищного строительств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Программа направлена на решение проблемы переселения граждан из аварийных многоквартирных домов, признанных таковыми до 1 января 2012 года в установленном порядке, в связи с физическим износом в процессе их эксплуатации, расположенных на территории муниципального образования город Сорск Республики Хакасия, за счет средств государственной корпорации - Фонда содействия реформированию жилищно-коммунального хозяйства (далее - Фонд), республиканского бюджета Республики Хакасия и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ереселение граждан из аварийного жилищного фонда в рамках Программы осуществляется в соответствии со </w:t>
      </w:r>
      <w:hyperlink r:id="rId4">
        <w:r>
          <w:rPr>
            <w:rStyle w:val="InternetLink"/>
            <w:sz w:val="26"/>
          </w:rPr>
          <w:t>статьями 32</w:t>
        </w:r>
      </w:hyperlink>
      <w:r>
        <w:rPr>
          <w:sz w:val="26"/>
        </w:rPr>
        <w:t xml:space="preserve">, </w:t>
      </w:r>
      <w:hyperlink r:id="rId5">
        <w:r>
          <w:rPr>
            <w:rStyle w:val="InternetLink"/>
            <w:sz w:val="26"/>
          </w:rPr>
          <w:t>84</w:t>
        </w:r>
      </w:hyperlink>
      <w:r>
        <w:rPr>
          <w:sz w:val="26"/>
        </w:rPr>
        <w:t xml:space="preserve">, </w:t>
      </w:r>
      <w:hyperlink r:id="rId6">
        <w:r>
          <w:rPr>
            <w:rStyle w:val="InternetLink"/>
            <w:sz w:val="26"/>
          </w:rPr>
          <w:t>85</w:t>
        </w:r>
      </w:hyperlink>
      <w:r>
        <w:rPr>
          <w:sz w:val="26"/>
        </w:rPr>
        <w:t xml:space="preserve">, </w:t>
      </w:r>
      <w:hyperlink r:id="rId7">
        <w:r>
          <w:rPr>
            <w:rStyle w:val="InternetLink"/>
            <w:sz w:val="26"/>
          </w:rPr>
          <w:t>86</w:t>
        </w:r>
      </w:hyperlink>
      <w:r>
        <w:rPr>
          <w:sz w:val="26"/>
        </w:rPr>
        <w:t xml:space="preserve">, </w:t>
      </w:r>
      <w:hyperlink r:id="rId8">
        <w:r>
          <w:rPr>
            <w:rStyle w:val="InternetLink"/>
            <w:sz w:val="26"/>
          </w:rPr>
          <w:t>89</w:t>
        </w:r>
      </w:hyperlink>
      <w:r>
        <w:rPr>
          <w:sz w:val="26"/>
        </w:rPr>
        <w:t xml:space="preserve"> Жилищ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2. Цель и задач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Целью Программы является финансовое и организационное обеспечение переселения граждан из аварийных многоквартирных домов в муниципальном образовании город Сорск, признанных таковыми до 1 января 2012 года в установленном порядке, в связи с физическим износом в процессе их эксплуатации, собственники помещений в которых проявили готовность участвовать в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Для достижения цели Программы должны быть решены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создание безопасных и благоприятных условий проживания граждан на территории муниципального образования город С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приобретение у застройщиков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выплата лицам, в чьей собственности находятся жилые помещения, входящие в аварийный жилищный фонд, выкупной цены при наличии у таких лиц в собственности других жилых помещений, пригодных для проживания;</w:t>
      </w:r>
    </w:p>
    <w:p>
      <w:pPr>
        <w:pStyle w:val="ConsPlusCell"/>
        <w:ind w:right="-185" w:hanging="0"/>
        <w:rPr>
          <w:rFonts w:cs="Courier New"/>
          <w:sz w:val="26"/>
          <w:szCs w:val="20"/>
        </w:rPr>
      </w:pPr>
      <w:r>
        <w:rPr>
          <w:sz w:val="26"/>
        </w:rPr>
        <w:t>- организация переселения из аварийных многоквартирных домов в муниципальном образовании город Сорск  72 граждан, в том числе: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ConsPlusCell"/>
        <w:rPr/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4 году - 57</w:t>
      </w:r>
      <w:r>
        <w:rPr>
          <w:sz w:val="26"/>
        </w:rPr>
        <w:t xml:space="preserve"> граждан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5 году - 0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 xml:space="preserve">      </w:t>
      </w:r>
      <w:r>
        <w:rPr>
          <w:sz w:val="26"/>
        </w:rPr>
        <w:t>в 2016 году –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>в 2017 году - 15 граждан.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>- обеспечение ликвидации 1844,6 м2 аварийного жилищного фонда, в том числе:</w:t>
      </w:r>
      <w:r>
        <w:rPr>
          <w:rFonts w:cs="Courier New"/>
          <w:sz w:val="26"/>
          <w:szCs w:val="20"/>
        </w:rPr>
        <w:t xml:space="preserve">  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 xml:space="preserve">в 2014 году -  </w:t>
      </w:r>
      <w:r>
        <w:rPr>
          <w:sz w:val="26"/>
        </w:rPr>
        <w:t xml:space="preserve">1474,3 м2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5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2016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2017 году -   370,3 м2   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- использование освободившихся земельных участков после сноса аварийных многоквартирных жилых домов под строительство н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рок реализации Программы - 2013 - 2017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3. Перечень программных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, предусмотренные на долевое финансирование мероприятий Программы, используются на переселение граждан из аварийных многоквартирных домов в порядке, предусмотренном действующим жилищ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Ответственный исполнитель Программы (Администрация города Сорска) обеспечивает выполнение условий, предусмотренных </w:t>
      </w:r>
      <w:hyperlink r:id="rId9">
        <w:r>
          <w:rPr>
            <w:rStyle w:val="InternetLink"/>
            <w:sz w:val="26"/>
          </w:rPr>
          <w:t>статьей 14</w:t>
        </w:r>
      </w:hyperlink>
      <w:r>
        <w:rPr>
          <w:sz w:val="26"/>
        </w:rPr>
        <w:t xml:space="preserve"> Федерального закона N 185-ФЗ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рамках реализации Программы переселение граждан из аварийного жилищного фонда производится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предоставления нанимателям жилых помещений другого благоустроенного жилого помещения по договору социального найма, равнозначного по общей площади ранее занимаемому жилому помещению, отвечающего установленным требованиям и находящегося в черте населенного пункта, в котором расположен аварийный многоквартирный дом, или с согласия в письменной форме граждан в границах другого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- предоставления собственникам жилых помещений взамен изымаемого помещения другого жилого помещения или выкупа изымаемых жилых помещений в соответствии с Жилищным </w:t>
      </w:r>
      <w:hyperlink r:id="rId10">
        <w:r>
          <w:rPr>
            <w:rStyle w:val="InternetLink"/>
            <w:sz w:val="26"/>
          </w:rPr>
          <w:t>кодексом</w:t>
        </w:r>
      </w:hyperlink>
      <w:r>
        <w:rPr>
          <w:sz w:val="26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Завершающим мероприятием реализации Программы является снос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Мониторинг реализации Программы и контроль за целевым использованием бюджетных   средств   осуществляются  согласно  </w:t>
      </w:r>
      <w:hyperlink r:id="rId11">
        <w:r>
          <w:rPr>
            <w:rStyle w:val="InternetLink"/>
            <w:sz w:val="26"/>
          </w:rPr>
          <w:t>статье  22</w:t>
        </w:r>
      </w:hyperlink>
      <w:r>
        <w:rPr>
          <w:sz w:val="26"/>
        </w:rPr>
        <w:t xml:space="preserve">  Федерального   закона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N 185-ФЗ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Программа при необходимости может корректировать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Информация, связанная с разработкой и реализацией Программы, размещается во всех доступных средствах массовой информации, включая печатные издания, официальные сайты в информационно-телекоммуникационной сети Интернет и иные электронные средства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тветственный исполнитель Программы (Администрация города Сорска)  доводят информацию до граждан путем размещения на досках объявлений, расположенных в подъездах многоквартирных домов, включенных в Программу, о планируемых сроках переселения граждан из аварийного жилищного фонда, а в случае изменения указанных сроков - о причинах переноса и новых срок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4. Обоснование ресурсного обеспеч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Источниками финансирования Программы являются 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64">
        <w:r>
          <w:rPr>
            <w:rStyle w:val="InternetLink"/>
            <w:sz w:val="26"/>
          </w:rPr>
          <w:t>Перечень</w:t>
        </w:r>
      </w:hyperlink>
      <w:r>
        <w:rPr>
          <w:sz w:val="26"/>
        </w:rPr>
        <w:t xml:space="preserve">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, стоимость реализации мероприятий  в отношении каждого аварийного многоквартирного дома приведены в приложении № 1 к настоящей Программе.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>Общая площадь жилых помещений в аварийном жилищном фонде, подлежащем расселению в рамках Программы, составляет 1844,6 м2 аварийного жилищного фонда,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 xml:space="preserve"> </w:t>
      </w:r>
      <w:r>
        <w:rPr>
          <w:sz w:val="26"/>
        </w:rPr>
        <w:t>в том числе:</w:t>
      </w:r>
      <w:r>
        <w:rPr>
          <w:rFonts w:cs="Courier New"/>
          <w:sz w:val="26"/>
          <w:szCs w:val="20"/>
        </w:rPr>
        <w:t xml:space="preserve"> 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4 году -  1474,3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5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2016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2017 году -   370,3 м2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ри реализации Программы администрация города Сорска осуществляют переселение граждан из признанных аварийными многоквартирных домов </w:t>
      </w:r>
      <w:hyperlink w:anchor="Par1614">
        <w:r>
          <w:rPr>
            <w:rStyle w:val="InternetLink"/>
            <w:sz w:val="26"/>
          </w:rPr>
          <w:t>(приложение № 2 к настоящей программе)</w:t>
        </w:r>
      </w:hyperlink>
      <w:r>
        <w:rPr>
          <w:sz w:val="26"/>
        </w:rPr>
        <w:t xml:space="preserve"> в следующей последова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 первую очередь из признанных аварийными многоквартирных домов, в которых все жилые и нежилые помещения находят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о вторую очередь из многоквартирных домов, где всеми собственниками жилых помещений выбраны конкретные варианты переселения, взяты обязательства в письменной форме о реализации конкретного варианта переселения и согласованы с администрацией города Сорска условия изъятия жилых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 третью очередь из многоквартирных домов, в которых общие собрания собственников помещений приняли единогласное решение об участии в программе переселения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редельная стоимость одного квадратного метра общей площади жилых помещений, предоставляемых гражданам в соответствии с настоящей Программой, принята равной 30370,00 рубля, что соответствует стоимости одного квадратного метра общей площади жилого помещения, определенной для Республики Хакасия Министерством регионального развития Российской Федерации.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Общий объем средств, необходимых на реализацию Программы на 2013 - 2017 годы, составляет </w:t>
      </w:r>
      <w:r>
        <w:rPr>
          <w:rFonts w:cs="Courier New"/>
          <w:sz w:val="26"/>
          <w:szCs w:val="20"/>
        </w:rPr>
        <w:t xml:space="preserve">56 020 502,00  рублей,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в том числе: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средства Фонда развития ЖКХ – 28 094 377,16  руб.;     </w:t>
        <w:br/>
        <w:t xml:space="preserve">средства Республики Хакасия – 25 944 129,15  руб.;      </w:t>
        <w:br/>
        <w:t xml:space="preserve">муниципальный бюджет  – 1 891 995,69 руб.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В том числе по годам:                               </w:t>
        <w:br/>
        <w:t xml:space="preserve">2013 год - 0,00 тыс. рублей,                       </w:t>
        <w:br/>
        <w:t xml:space="preserve">2014 год – 44 774 491,00 рублей,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из них:             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-средства Фонда развития ЖКХ – 22 704 570,12   руб.;     </w:t>
        <w:br/>
        <w:t xml:space="preserve">-средства Республики Хакасия – 20 673 545,58  руб.;      </w:t>
        <w:br/>
        <w:t xml:space="preserve">-муниципальный бюджет  – 1 396 375,30 руб.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2015 год - 0,0 тыс. рублей,  </w:t>
        <w:br/>
        <w:t xml:space="preserve">2016 год - 0,0 тыс. рублей,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2017 год – 11 246 011,00  рублей,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из них:                </w:t>
        <w:br/>
        <w:t xml:space="preserve">-средства Фонда развития ЖКХ – 5 389 807,04  руб.;     </w:t>
        <w:br/>
        <w:t xml:space="preserve">-средства Республики Хакасия – 5 270 583,57  руб.;      </w:t>
        <w:br/>
        <w:t xml:space="preserve">-муниципальный бюджет  – 585 620,39 руб.  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Объем средств долевого финансирования переселения граждан из аварийных многоквартирных домов за счет средств Фонда, республиканского бюджета Республики Хакасия и местного бюджета в 2013-2017 гг. приведен в таблице №  </w:t>
      </w:r>
      <w:hyperlink w:anchor="Par410">
        <w:r>
          <w:rPr>
            <w:rStyle w:val="InternetLink"/>
            <w:sz w:val="26"/>
          </w:rPr>
          <w:t>1</w:t>
        </w:r>
      </w:hyperlink>
      <w:r>
        <w:rPr>
          <w:sz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1</w:t>
      </w:r>
    </w:p>
    <w:tbl>
      <w:tblPr>
        <w:tblW w:w="9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800"/>
        <w:gridCol w:w="1800"/>
        <w:gridCol w:w="1800"/>
        <w:gridCol w:w="1980"/>
      </w:tblGrid>
      <w:tr>
        <w:trPr>
          <w:trHeight w:val="400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уницип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раз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(получ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ных средств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(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 том числе</w:t>
            </w:r>
          </w:p>
        </w:tc>
      </w:tr>
      <w:tr>
        <w:trPr>
          <w:trHeight w:val="8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6" w:hanging="0"/>
              <w:jc w:val="center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Хакасия</w:t>
            </w:r>
          </w:p>
        </w:tc>
        <w:tc>
          <w:tcPr>
            <w:tcW w:w="3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5" w:hanging="0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иные не запрещенные</w:t>
            </w:r>
          </w:p>
          <w:p>
            <w:pPr>
              <w:pStyle w:val="Normal"/>
              <w:widowControl w:val="false"/>
              <w:autoSpaceDE w:val="false"/>
              <w:ind w:right="-255" w:hanging="0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законодательством</w:t>
            </w:r>
          </w:p>
          <w:p>
            <w:pPr>
              <w:pStyle w:val="Normal"/>
              <w:widowControl w:val="false"/>
              <w:autoSpaceDE w:val="false"/>
              <w:ind w:left="204" w:right="-255" w:hanging="204"/>
              <w:jc w:val="center"/>
              <w:rPr/>
            </w:pPr>
            <w:r>
              <w:rPr>
                <w:rFonts w:cs="Courier New"/>
                <w:sz w:val="26"/>
                <w:szCs w:val="20"/>
              </w:rPr>
              <w:t>источники финансирования</w:t>
            </w:r>
          </w:p>
        </w:tc>
      </w:tr>
      <w:tr>
        <w:trPr>
          <w:trHeight w:val="4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а Фонд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Муниципальное образование город Сорск       </w:t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13год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6"/>
                <w:szCs w:val="20"/>
              </w:rPr>
              <w:t>2014 год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44 774 491,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0 673 545,58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2 704 570,12 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1 396 375,3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                                        </w:t>
            </w:r>
            <w:r>
              <w:rPr>
                <w:rFonts w:cs="Courier New"/>
                <w:sz w:val="26"/>
                <w:szCs w:val="20"/>
              </w:rPr>
              <w:t>2015-2016 годы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17 год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11 246 011,00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 270 583,57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 389 807,04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85 620,39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 w:val="26"/>
                <w:szCs w:val="20"/>
              </w:rPr>
              <w:t xml:space="preserve">Итого по Программе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6 020 502,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5 944 129,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8 094 377,16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1 891 995,6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5. Оценка результативност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Критериями эффективност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граждан, семей, переселенных из аварий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ликвидируемых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размер привлекаемых ресурсов для переселения граждан из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ланируемые </w:t>
      </w:r>
      <w:hyperlink w:anchor="Par2563">
        <w:r>
          <w:rPr>
            <w:rStyle w:val="InternetLink"/>
            <w:sz w:val="26"/>
          </w:rPr>
          <w:t>показатели</w:t>
        </w:r>
      </w:hyperlink>
      <w:r>
        <w:rPr>
          <w:sz w:val="26"/>
        </w:rPr>
        <w:t xml:space="preserve"> выполнения Программы приведены в приложении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Реализация мероприятий Программы обеспечит улучшение жилищных условий жителей муниципального образования город Сорск, проживающих в аварийном жилищном фонде, и уменьшение аварийного жилищного фонда, расположенного на территории муниципального образования город Сорск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531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</w:rPr>
        <w:t>Приложение №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еречень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аварийных многоквартирных домов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76"/>
        <w:gridCol w:w="65"/>
        <w:gridCol w:w="1359"/>
        <w:gridCol w:w="27"/>
        <w:gridCol w:w="1703"/>
        <w:gridCol w:w="70"/>
        <w:gridCol w:w="2200"/>
        <w:gridCol w:w="1262"/>
        <w:gridCol w:w="1724"/>
        <w:gridCol w:w="237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№ </w:t>
            </w:r>
            <w:r>
              <w:rPr>
                <w:sz w:val="26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Адрес многоквартирного дома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Документ, подтверждающий признание многоквартирного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ома аварийны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окончания переселения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сноса многоквартирного д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планируемых к переселени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Общая площадь жилых помещений многоквартирного дом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номер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ат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кв. 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по муниципальному образованию город Сорск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1844,6</w:t>
            </w:r>
          </w:p>
        </w:tc>
      </w:tr>
      <w:tr>
        <w:trPr/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</w:t>
            </w:r>
            <w:r>
              <w:rPr>
                <w:b/>
                <w:sz w:val="26"/>
              </w:rPr>
              <w:t>Итого 2014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55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Сорск, ул. 50 лет Октября, 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48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8.11.20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6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8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0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</w:tc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b/>
                <w:sz w:val="26"/>
              </w:rPr>
              <w:t>Итого 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56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Сорск, ул. 50 лет Октября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48-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8.11.20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*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67,4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9,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>* по состоянию на 01.01.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одолжение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1260"/>
        <w:gridCol w:w="1080"/>
        <w:gridCol w:w="1260"/>
        <w:gridCol w:w="1080"/>
        <w:gridCol w:w="1800"/>
        <w:gridCol w:w="1800"/>
        <w:gridCol w:w="1800"/>
        <w:gridCol w:w="1620"/>
        <w:gridCol w:w="1260"/>
      </w:tblGrid>
      <w:tr>
        <w:trPr>
          <w:trHeight w:val="6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оличество расселяемых жилых помещен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асселяемая площадь жилых помещений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Стоимость переселения гражд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Дополни</w:t>
            </w:r>
          </w:p>
          <w:p>
            <w:pPr>
              <w:pStyle w:val="Normal"/>
              <w:ind w:right="72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тельные источники финансирования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hanging="108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 за счет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ц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ль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Част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ипаль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ая собствен</w:t>
            </w:r>
          </w:p>
          <w:p>
            <w:pPr>
              <w:pStyle w:val="Normal"/>
              <w:ind w:left="-108" w:right="-108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еспубликанского бюджета Республики Хака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Местного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8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3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3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6 020 5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8094 37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5 944 129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 89199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14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99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47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4 774 49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 704 57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0 673 54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 396 37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617 8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327 5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208 74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1 643,87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22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26 910 85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 646 150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 425 44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39 26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5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15 245 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 730 919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 039 354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75 46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37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3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 246 0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 389 807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 270 58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85 62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 092 934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 002 39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4 71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296 87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268 18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0 90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 w:val="26"/>
          <w:szCs w:val="20"/>
        </w:rPr>
      </w:pPr>
      <w:r>
        <w:rPr>
          <w:rFonts w:cs="Arial"/>
          <w:sz w:val="2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РЕЕСТР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аварийных многоквартирных домов по способам переселения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tbl>
      <w:tblPr>
        <w:tblW w:w="1494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60"/>
        <w:gridCol w:w="1260"/>
        <w:gridCol w:w="1800"/>
        <w:gridCol w:w="1440"/>
        <w:gridCol w:w="1800"/>
        <w:gridCol w:w="1440"/>
        <w:gridCol w:w="900"/>
        <w:gridCol w:w="900"/>
        <w:gridCol w:w="1440"/>
      </w:tblGrid>
      <w:tr>
        <w:trPr>
          <w:trHeight w:val="64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Адрес </w:t>
              <w:br/>
              <w:t xml:space="preserve">многоквартирного  </w:t>
              <w:br/>
              <w:t xml:space="preserve">дома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сег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  </w:t>
            </w:r>
            <w:r>
              <w:rPr>
                <w:sz w:val="26"/>
                <w:szCs w:val="20"/>
              </w:rPr>
              <w:t xml:space="preserve">Строительство     </w:t>
              <w:br/>
              <w:t xml:space="preserve">многоквартирного дома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Приобретение  жилых </w:t>
              <w:br/>
              <w:t xml:space="preserve">помещений у  застройщиков   </w:t>
            </w:r>
          </w:p>
        </w:tc>
      </w:tr>
      <w:tr>
        <w:trPr>
          <w:trHeight w:val="89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асселяемая   площадь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площадь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стоимость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м </w:t>
              <w:br/>
              <w:t xml:space="preserve">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ло-</w:t>
              <w:br/>
              <w:t>щад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</w:t>
              <w:br/>
              <w:t>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 м</w:t>
              <w:br/>
              <w:t xml:space="preserve">    </w:t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руб.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 м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  </w:t>
            </w:r>
          </w:p>
        </w:tc>
      </w:tr>
      <w:tr>
        <w:trPr>
          <w:trHeight w:val="401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Всего  по МО  город Сор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39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 </w:t>
            </w:r>
            <w:r>
              <w:rPr>
                <w:b/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Courier New"/>
                <w:b/>
                <w:sz w:val="26"/>
                <w:szCs w:val="20"/>
              </w:rPr>
              <w:t xml:space="preserve">56 020 502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3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 </w:t>
            </w:r>
            <w:r>
              <w:rPr>
                <w:b/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Courier New"/>
                <w:b/>
                <w:sz w:val="26"/>
                <w:szCs w:val="20"/>
              </w:rPr>
              <w:t xml:space="preserve">56 020 502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Итого 2014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39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1474,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4 774 49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3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1474,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4 774 49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 Сорск, ул. 50 лет Октября, 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6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617 89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>86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617 89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 910,85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" w:right="-123" w:firstLine="9"/>
              <w:rPr/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 910,85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5 245 74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5 245 74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2017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70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rFonts w:cs="Arial"/>
                <w:b/>
                <w:sz w:val="26"/>
              </w:rPr>
              <w:t>11 246 01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70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 246 01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 Сорск, ул. 50 лет Октября, 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281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281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</w:t>
      </w:r>
      <w:r>
        <w:rPr/>
        <w:t>Продолжение</w:t>
      </w:r>
    </w:p>
    <w:tbl>
      <w:tblPr>
        <w:tblW w:w="108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620"/>
        <w:gridCol w:w="1620"/>
        <w:gridCol w:w="1800"/>
        <w:gridCol w:w="1620"/>
        <w:gridCol w:w="1440"/>
        <w:gridCol w:w="1620"/>
      </w:tblGrid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Приобретение жилых помещений у лиц, не   являющихся   застройщиками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   </w:t>
            </w:r>
            <w:r>
              <w:rPr>
                <w:sz w:val="26"/>
                <w:szCs w:val="20"/>
              </w:rPr>
              <w:t xml:space="preserve">Выкуп жилых   помещений у   </w:t>
              <w:br/>
              <w:t xml:space="preserve">   собственников  </w:t>
            </w:r>
          </w:p>
        </w:tc>
      </w:tr>
      <w:tr>
        <w:trPr>
          <w:trHeight w:val="93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м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 м.    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6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ind w:firstLine="540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ПЛАНИРУЕМЫЕ ПОКАЗАТЕ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</w:rPr>
        <w:t xml:space="preserve">выполнения муниципальной адресной программы </w:t>
      </w:r>
      <w:r>
        <w:rPr>
          <w:rFonts w:cs="Courier New"/>
          <w:sz w:val="26"/>
          <w:szCs w:val="20"/>
        </w:rPr>
        <w:t>«Переселение граждан  из аварий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жилищного фонда, проживающих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город Сорск, в  2013 - 2017 годах с учетом необходимости развития малоэтаж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80" w:firstLine="72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tbl>
      <w:tblPr>
        <w:tblW w:w="15480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720"/>
        <w:gridCol w:w="900"/>
        <w:gridCol w:w="720"/>
        <w:gridCol w:w="72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>
          <w:trHeight w:val="48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образования   </w:t>
            </w:r>
          </w:p>
        </w:tc>
        <w:tc>
          <w:tcPr>
            <w:tcW w:w="48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    </w:t>
            </w:r>
            <w:r>
              <w:rPr>
                <w:rFonts w:cs="Courier New"/>
                <w:sz w:val="26"/>
              </w:rPr>
              <w:t xml:space="preserve">Расселенная площадь, м2             </w:t>
            </w:r>
          </w:p>
        </w:tc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 xml:space="preserve">Количество расселенных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</w:t>
            </w:r>
            <w:r>
              <w:rPr>
                <w:rFonts w:cs="Courier New"/>
                <w:sz w:val="26"/>
              </w:rPr>
              <w:t xml:space="preserve">помещений, единиц      </w:t>
            </w:r>
          </w:p>
        </w:tc>
        <w:tc>
          <w:tcPr>
            <w:tcW w:w="4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 xml:space="preserve">Количество переселенных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</w:t>
            </w:r>
            <w:r>
              <w:rPr>
                <w:rFonts w:cs="Courier New"/>
                <w:sz w:val="26"/>
              </w:rPr>
              <w:t xml:space="preserve">жителей, человек       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</w:r>
          </w:p>
        </w:tc>
        <w:tc>
          <w:tcPr>
            <w:tcW w:w="39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       </w:t>
            </w:r>
            <w:r>
              <w:rPr>
                <w:rFonts w:cs="Courier New"/>
                <w:sz w:val="26"/>
              </w:rPr>
              <w:t xml:space="preserve">по годам                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все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</w:t>
            </w:r>
            <w:r>
              <w:rPr>
                <w:rFonts w:cs="Courier New"/>
                <w:sz w:val="26"/>
              </w:rPr>
              <w:t xml:space="preserve">по годам        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Вс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6"/>
              </w:rPr>
              <w:t xml:space="preserve">        </w:t>
            </w:r>
            <w:r>
              <w:rPr>
                <w:rFonts w:cs="Courier New"/>
                <w:sz w:val="26"/>
              </w:rPr>
              <w:t xml:space="preserve">по годам        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вс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 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3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4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5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6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7  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7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7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2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3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4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5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6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8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9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1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2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3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4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5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6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7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8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9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20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род Сорск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1474,3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370,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>1844,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3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57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1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7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12.  2013 г.                                                                                           №  707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6"/>
          <w:szCs w:val="26"/>
        </w:rPr>
        <w:t xml:space="preserve">Об утверждении </w:t>
      </w:r>
      <w:r>
        <w:rPr>
          <w:sz w:val="26"/>
        </w:rPr>
        <w:t xml:space="preserve">муниципальной адрес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6"/>
        </w:rPr>
        <w:t>программы</w:t>
      </w:r>
      <w:r>
        <w:rPr>
          <w:rFonts w:cs="Courier New"/>
          <w:sz w:val="26"/>
          <w:szCs w:val="20"/>
        </w:rPr>
        <w:t xml:space="preserve"> 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территор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муниципального образования город Сорск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в  2013 - 2017 годах с учетом необходим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Courier New"/>
          <w:sz w:val="26"/>
          <w:szCs w:val="20"/>
        </w:rPr>
        <w:t>развития малоэтажного жилищного  строительств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 соответствии с Жилищным кодексом Российской Федерации, Федеральным законом от 21.07.2007 года № 185-ФЗ «О фонде содействия реформированию жилищно-коммунального хозяйства»</w:t>
      </w:r>
      <w:r>
        <w:rPr/>
        <w:t xml:space="preserve"> (с последующими изменениями)</w:t>
      </w:r>
      <w:r>
        <w:rPr>
          <w:rFonts w:cs="Times New Roman" w:ascii="Times New Roman" w:hAnsi="Times New Roman"/>
          <w:sz w:val="26"/>
        </w:rPr>
        <w:t xml:space="preserve">,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/>
        <w:rPr>
          <w:sz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ЕТ:</w:t>
      </w:r>
      <w:r>
        <w:rPr>
          <w:sz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Arial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Отменить постановление администрации города Сорска от 29. 03. 2013 года № 161 - п  «</w:t>
      </w:r>
      <w:r>
        <w:rPr>
          <w:rFonts w:cs="Times New Roman" w:ascii="Times New Roman" w:hAnsi="Times New Roman"/>
          <w:sz w:val="26"/>
          <w:szCs w:val="26"/>
        </w:rPr>
        <w:t>Об утверждении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муниципальной  адресной программы "Переселение граждан  из аварийного  жилищного фонда муниципального образования г. Сорск с учетом необходимости развития малоэтажного строительства в  2013 - 2015 годах"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Утвердить  </w:t>
      </w:r>
      <w:r>
        <w:rPr>
          <w:rFonts w:cs="Times New Roman" w:ascii="Times New Roman" w:hAnsi="Times New Roman"/>
          <w:sz w:val="26"/>
        </w:rPr>
        <w:t xml:space="preserve">муниципальную  адресную программу «Переселение граждан  из аварийного  жилищного фонда, проживающих на территории муниципального образования г. Сорск, в  2013 - 2017 годах с учетом   необходимости развития малоэтажного жилищного строительства» согласно приложению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Контроль за реализацией программы возложить на первого заместителя главы города Сорска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Глава города                                                                        А. А. Жу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</w:t>
      </w:r>
      <w:r>
        <w:rPr>
          <w:sz w:val="26"/>
        </w:rPr>
        <w:t xml:space="preserve">постановлению администрации 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города Сорска от  16. 12. 2013  N  707-п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"ПЕРЕСЕЛЕНИЕ ГРАЖДАН ИЗ АВАРИЙНОГО ЖИЛИЩНОГО ФОНДА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ПРОЖИВАЮЩИХ НА ТЕРРИТОРИИ МУНИЦИПАЛЬНОГО ОБРАЗОВАНИЯ  ГОРОД СОРСК,  В 2013 - 2017 ГОДАХ УЧЕТОМ НЕОБХОДИМОСТИ РАЗВИТ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МАЛОЭТАЖНОГО ЖИЛИЩНОГО СТРОИТЕЛЬСТВА 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sz w:val="26"/>
        </w:rPr>
        <w:t xml:space="preserve"> </w:t>
      </w:r>
      <w:r>
        <w:rPr>
          <w:sz w:val="26"/>
        </w:rPr>
        <w:t>ПАСПОРТ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Courier New"/>
          <w:sz w:val="26"/>
          <w:szCs w:val="20"/>
        </w:rPr>
        <w:t>муниципальной адресной программы "Переселение граждан  из аварийного жилищного фонда, проживающих на территории муниципального образования город Сорск, в  2013 - 2017 годах с учетом   необходимости развития малоэтажного жилищного строитель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Times New Roman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020"/>
      </w:tblGrid>
      <w:tr>
        <w:trPr>
          <w:trHeight w:val="5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тветственный исполнител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Администрация города Сорска                       </w:t>
            </w:r>
          </w:p>
        </w:tc>
      </w:tr>
      <w:tr>
        <w:trPr>
          <w:trHeight w:val="3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оисполнители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Управление ЖКХ администрации МО г. Сорска                        </w:t>
            </w:r>
          </w:p>
        </w:tc>
      </w:tr>
      <w:tr>
        <w:trPr>
          <w:trHeight w:val="37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дпрограммы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азработка подпрограмм не требуетс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Цель Программы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Финансовое и организационное обеспечение переселения граждан из аварийных многоквартирных домов города Сорска, признанных таковыми  до 1 января    </w:t>
              <w:br/>
              <w:t>2012 года в установленном порядке, в связи с  физическим</w:t>
              <w:br/>
              <w:t xml:space="preserve">износом в процессе их эксплуатации, собственники       </w:t>
              <w:br/>
              <w:t xml:space="preserve">помещений в которых проявили готовность участвовать в  </w:t>
              <w:br/>
              <w:t xml:space="preserve">Программе;                                             </w:t>
            </w:r>
          </w:p>
        </w:tc>
      </w:tr>
      <w:tr>
        <w:trPr>
          <w:trHeight w:val="20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Задачи    </w:t>
              <w:br/>
              <w:t xml:space="preserve">Программы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 создание безопасных и благоприятных условий          </w:t>
              <w:br/>
              <w:t xml:space="preserve">проживания граждан на территории МО город Сорск;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риобретение у застройщиков жилых помещений в многоквартирных домах (в том числе в многоквартирных                     домах, строительство которых не  завершено, включая многоквартирные дома, строящиеся (создаваемые) с привлечением денежных средств  граждан и (или) юридических лиц;  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выплата лицам, в чьей собственности находятся жилые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мещения, входящие в аварийный жилищный фонд, выкупной цены при наличии у таких лиц в собственности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других жилых помещений, пригодных для  проживания;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использование освободившихся земельных участков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сле сноса аварийных многоквартирных жилых домов под строительство новых объектов;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- развитие малоэтажного жилищного строительства в      </w:t>
              <w:br/>
              <w:t xml:space="preserve">муниципальном образовании город Сорск                                     </w:t>
            </w:r>
          </w:p>
        </w:tc>
      </w:tr>
      <w:tr>
        <w:trPr>
          <w:trHeight w:val="45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Целевые показатели и (или) индикатор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организация переселения из аварийных  многоквартирных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домов в муниципальном образовании город Сорск 72 граждан,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>в том числе: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>в 2013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4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5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6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7 году - 72 гражданина;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Courier New"/>
                <w:sz w:val="26"/>
                <w:szCs w:val="20"/>
              </w:rPr>
              <w:t>-обеспечение ликвидации 1844,6 м2 аварийного жилищного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фонда, в том числе: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3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4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5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6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1844,6 м2   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              </w:t>
            </w:r>
          </w:p>
        </w:tc>
      </w:tr>
      <w:tr>
        <w:trPr>
          <w:trHeight w:val="69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Этапы  и сроки  </w:t>
              <w:br/>
              <w:t xml:space="preserve">реализации    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2013 - 2017 годы                                       </w:t>
            </w:r>
          </w:p>
        </w:tc>
      </w:tr>
      <w:tr>
        <w:trPr>
          <w:trHeight w:val="46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ъемы и         </w:t>
              <w:br/>
              <w:t xml:space="preserve">источники        </w:t>
              <w:br/>
              <w:t xml:space="preserve">финансирования   </w:t>
              <w:br/>
              <w:t xml:space="preserve">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щий объем финансирования Программы составит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2 847,79 тыс. рублей, в том числе по источникам финансирования: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средства Фонда развития ЖКХ – 20 550 642, 26  руб.;     </w:t>
              <w:br/>
              <w:t xml:space="preserve">средства Республики Хакасия – 29 067 432, 97  руб.;      </w:t>
              <w:br/>
              <w:t xml:space="preserve">муниципальный бюджет  – 3 229  714, 77 руб.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В том числе по годам:                               </w:t>
              <w:br/>
              <w:t xml:space="preserve">2013 год - 0,00 тыс. рублей,                       </w:t>
              <w:br/>
              <w:t xml:space="preserve">2014 год - 0,0 тыс. рублей,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015 год - 0,0 тыс. рублей, </w:t>
              <w:br/>
              <w:t xml:space="preserve">2016 год - 0,0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2017 год – 52 847790,00  рублей, из них:                </w:t>
              <w:br/>
              <w:t xml:space="preserve">средства Фонда развития ЖКХ – 20 550 642, 26  руб.;     </w:t>
              <w:br/>
              <w:t xml:space="preserve">средства Республики Хакасия – 29 067 432, 97  руб.;      </w:t>
              <w:br/>
              <w:t xml:space="preserve">муниципальный бюджет  – 3 229  714, 77 руб.   </w:t>
            </w:r>
          </w:p>
        </w:tc>
      </w:tr>
      <w:tr>
        <w:trPr>
          <w:trHeight w:val="18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ереселения граждан из  аварийного жилищного фонда, расположенного на территории муниципального образования город Сорск, общей площадью  1844,6 кв.м. аварийного жилищного фонда, в том числе;                      </w:t>
              <w:br/>
              <w:t xml:space="preserve">      в 2013 - 2016 годах -  0,00 кв.м.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1844,6 м2      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предоставление жилых помещений 72 гражданам, в том числе</w:t>
              <w:br/>
              <w:t xml:space="preserve">   в 2013 – 2016 годах – 0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7 году - 72 гражданам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рограмма разработана в целях реализации Федерального </w:t>
      </w:r>
      <w:hyperlink r:id="rId13">
        <w:r>
          <w:rPr>
            <w:rStyle w:val="InternetLink"/>
            <w:sz w:val="26"/>
          </w:rPr>
          <w:t>закона</w:t>
        </w:r>
      </w:hyperlink>
      <w:r>
        <w:rPr>
          <w:sz w:val="26"/>
        </w:rPr>
        <w:t xml:space="preserve"> от 21.07.2007 N 185-ФЗ "О Фонде содействия реформированию жилищно-коммунального хозяйства" (с последующими изменениями) (далее - Федеральный закон N 185-ФЗ) и в соответствии с  региональной адресной программой "Переселение граждан из аварийного жилищного фонда, проживающих на территории Республики Хакасия, в 2013 - 2017 годах с учетом необходимости развития малоэтажного жилищного строительств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Программа направлена на решение проблемы переселения граждан из аварийных многоквартирных домов, признанных таковыми до 1 января 2012 года в установленном порядке, в связи с физическим износом в процессе их эксплуатации, расположенных на территории муниципального образования город Сорск Республики Хакасия, за счет средств государственной корпорации - Фонда содействия реформированию жилищно-коммунального хозяйства (далее - Фонд), республиканского бюджета Республики Хакасия и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ереселение граждан из аварийного жилищного фонда в рамках Программы осуществляется в соответствии со </w:t>
      </w:r>
      <w:hyperlink r:id="rId14">
        <w:r>
          <w:rPr>
            <w:rStyle w:val="InternetLink"/>
            <w:sz w:val="26"/>
          </w:rPr>
          <w:t>статьями 32</w:t>
        </w:r>
      </w:hyperlink>
      <w:r>
        <w:rPr>
          <w:sz w:val="26"/>
        </w:rPr>
        <w:t xml:space="preserve">, </w:t>
      </w:r>
      <w:hyperlink r:id="rId15">
        <w:r>
          <w:rPr>
            <w:rStyle w:val="InternetLink"/>
            <w:sz w:val="26"/>
          </w:rPr>
          <w:t>84</w:t>
        </w:r>
      </w:hyperlink>
      <w:r>
        <w:rPr>
          <w:sz w:val="26"/>
        </w:rPr>
        <w:t xml:space="preserve">, </w:t>
      </w:r>
      <w:hyperlink r:id="rId16">
        <w:r>
          <w:rPr>
            <w:rStyle w:val="InternetLink"/>
            <w:sz w:val="26"/>
          </w:rPr>
          <w:t>85</w:t>
        </w:r>
      </w:hyperlink>
      <w:r>
        <w:rPr>
          <w:sz w:val="26"/>
        </w:rPr>
        <w:t xml:space="preserve">, </w:t>
      </w:r>
      <w:hyperlink r:id="rId17">
        <w:r>
          <w:rPr>
            <w:rStyle w:val="InternetLink"/>
            <w:sz w:val="26"/>
          </w:rPr>
          <w:t>86</w:t>
        </w:r>
      </w:hyperlink>
      <w:r>
        <w:rPr>
          <w:sz w:val="26"/>
        </w:rPr>
        <w:t xml:space="preserve">, </w:t>
      </w:r>
      <w:hyperlink r:id="rId18">
        <w:r>
          <w:rPr>
            <w:rStyle w:val="InternetLink"/>
            <w:sz w:val="26"/>
          </w:rPr>
          <w:t>89</w:t>
        </w:r>
      </w:hyperlink>
      <w:r>
        <w:rPr>
          <w:sz w:val="26"/>
        </w:rPr>
        <w:t xml:space="preserve"> Жилищ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2. Цель и задач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Целью Программы является финансовое и организационное обеспечение переселения граждан из аварийных многоквартирных домов в муниципальном образовании город Сорск, признанных таковыми до 1 января 2012 года в установленном порядке, в связи с физическим износом в процессе их эксплуатации, собственники помещений в которых проявили готовность участвовать в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Для достижения цели Программы должны быть решены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создание безопасных и благоприятных условий проживания граждан на территории муниципального образования город С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приобретение у застройщиков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выплата лицам, в чьей собственности находятся жилые помещения, входящие в аварийный жилищный фонд, выкупной цены при наличии у таких лиц в собственности других жилых помещений, пригодных для проживания;</w:t>
      </w:r>
    </w:p>
    <w:p>
      <w:pPr>
        <w:pStyle w:val="ConsPlusCell"/>
        <w:ind w:right="-185" w:hanging="0"/>
        <w:rPr>
          <w:rFonts w:cs="Courier New"/>
          <w:sz w:val="26"/>
          <w:szCs w:val="20"/>
        </w:rPr>
      </w:pPr>
      <w:r>
        <w:rPr>
          <w:sz w:val="26"/>
        </w:rPr>
        <w:t>- организация переселения из аварийных многоквартирных домов в муниципальном образовании город Сорск  72 граждан, в том числе: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ConsPlusCell"/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</w:t>
      </w:r>
      <w:r>
        <w:rPr>
          <w:rFonts w:cs="Courier New"/>
          <w:sz w:val="26"/>
          <w:szCs w:val="20"/>
        </w:rPr>
        <w:t>в 2013 году -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</w:t>
      </w:r>
      <w:r>
        <w:rPr>
          <w:rFonts w:cs="Courier New"/>
          <w:sz w:val="26"/>
          <w:szCs w:val="20"/>
        </w:rPr>
        <w:t>в 2014 году -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</w:t>
      </w:r>
      <w:r>
        <w:rPr>
          <w:rFonts w:cs="Courier New"/>
          <w:sz w:val="26"/>
          <w:szCs w:val="20"/>
        </w:rPr>
        <w:t>в 2015 году -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в 2016 году –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</w:t>
      </w:r>
      <w:r>
        <w:rPr>
          <w:sz w:val="26"/>
        </w:rPr>
        <w:t>в 2017 году - 72 граждан.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>- обеспечение ликвидации 1844,6 м2 аварийного жилищного фонда, в том числе:</w:t>
      </w:r>
      <w:r>
        <w:rPr>
          <w:rFonts w:cs="Courier New"/>
          <w:sz w:val="26"/>
          <w:szCs w:val="20"/>
        </w:rPr>
        <w:t xml:space="preserve">  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4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5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2016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2017 году -   1844,6 м2   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- использование освободившихся земельных участков после сноса аварийных многоквартирных жилых домов под строительство н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рок реализации Программы - 2013 - 2017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3. Перечень программных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, предусмотренные на долевое финансирование мероприятий Программы, используются на переселение граждан из аварийных многоквартирных домов в порядке, предусмотренном действующим жилищ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Ответственный исполнитель Программы (Администрация города Сорска) обеспечивает выполнение условий, предусмотренных </w:t>
      </w:r>
      <w:hyperlink r:id="rId19">
        <w:r>
          <w:rPr>
            <w:rStyle w:val="InternetLink"/>
            <w:sz w:val="26"/>
          </w:rPr>
          <w:t>статьей 14</w:t>
        </w:r>
      </w:hyperlink>
      <w:r>
        <w:rPr>
          <w:sz w:val="26"/>
        </w:rPr>
        <w:t xml:space="preserve"> Федерального закона N 185-ФЗ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рамках реализации Программы переселение граждан из аварийного жилищного фонда производится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предоставления нанимателям жилых помещений другого благоустроенного жилого помещения по договору социального найма, равнозначного по общей площади ранее занимаемому жилому помещению, отвечающего установленным требованиям и находящегося в черте населенного пункта, в котором расположен аварийный многоквартирный дом, или с согласия в письменной форме граждан в границах другого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- предоставления собственникам жилых помещений взамен изымаемого помещения другого жилого помещения или выкупа изымаемых жилых помещений в соответствии с Жилищным </w:t>
      </w:r>
      <w:hyperlink r:id="rId20">
        <w:r>
          <w:rPr>
            <w:rStyle w:val="InternetLink"/>
            <w:sz w:val="26"/>
          </w:rPr>
          <w:t>кодексом</w:t>
        </w:r>
      </w:hyperlink>
      <w:r>
        <w:rPr>
          <w:sz w:val="26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Завершающим мероприятием реализации Программы является снос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Мониторинг реализации Программы и контроль за целевым использованием бюджетных   средств   осуществляются  согласно  </w:t>
      </w:r>
      <w:hyperlink r:id="rId21">
        <w:r>
          <w:rPr>
            <w:rStyle w:val="InternetLink"/>
            <w:sz w:val="26"/>
          </w:rPr>
          <w:t>статье  22</w:t>
        </w:r>
      </w:hyperlink>
      <w:r>
        <w:rPr>
          <w:sz w:val="26"/>
        </w:rPr>
        <w:t xml:space="preserve">  Федерального   закона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N 185-ФЗ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Программа при необходимости может корректировать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Информация, связанная с разработкой и реализацией Программы, размещается во всех доступных средствах массовой информации, включая печатные издания, официальные сайты в информационно-телекоммуникационной сети Интернет и иные электронные средства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тветственный исполнитель Программы (Администрация города Сорска)  доводят информацию до граждан путем размещения на досках объявлений, расположенных в подъездах многоквартирных домов, включенных в Программу, о планируемых сроках переселения граждан из аварийного жилищного фонда, а в случае изменения указанных сроков - о причинах переноса и новых срок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4. Обоснование ресурсного обеспеч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Источниками финансирования Программы являются 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64">
        <w:r>
          <w:rPr>
            <w:rStyle w:val="InternetLink"/>
            <w:sz w:val="26"/>
          </w:rPr>
          <w:t>Перечень</w:t>
        </w:r>
      </w:hyperlink>
      <w:r>
        <w:rPr>
          <w:sz w:val="26"/>
        </w:rPr>
        <w:t xml:space="preserve">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, стоимость реализации мероприятий  в отношении каждого аварийного многоквартирного дома приведены в приложении № 1 к настоящей Программе.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>Общая площадь жилых помещений в аварийном жилищном фонде, подлежащем расселению в рамках Программы, составляет 1844,6 м2 аварийного жилищного фонда, в том числе:</w:t>
      </w:r>
      <w:r>
        <w:rPr>
          <w:rFonts w:cs="Courier New"/>
          <w:sz w:val="26"/>
          <w:szCs w:val="20"/>
        </w:rPr>
        <w:t xml:space="preserve"> 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4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5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2016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2017 году -   1844,6 м2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ри реализации Программы администрация города Сорска осуществляют переселение граждан из признанных аварийными многоквартирных домов </w:t>
      </w:r>
      <w:hyperlink w:anchor="Par1614">
        <w:r>
          <w:rPr>
            <w:rStyle w:val="InternetLink"/>
            <w:sz w:val="26"/>
          </w:rPr>
          <w:t>(приложение № 2 к настоящей программе)</w:t>
        </w:r>
      </w:hyperlink>
      <w:r>
        <w:rPr>
          <w:sz w:val="26"/>
        </w:rPr>
        <w:t xml:space="preserve"> в следующей последова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 первую очередь из признанных аварийными многоквартирных домов, в которых все жилые и нежилые помещения находят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о вторую очередь из многоквартирных домов, где всеми собственниками жилых помещений выбраны конкретные варианты переселения, взяты обязательства в письменной форме о реализации конкретного варианта переселения и согласованы с администрацией города Сорска условия изъятия жилых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 третью очередь из многоквартирных домов, в которых общие собрания собственников помещений приняли единогласное решение об участии в программе переселени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едельная стоимость одного квадратного метра общей площади жилых помещений, предоставляемых гражданам в соответствии с настоящей Программой, принята равной 28650,0 рубля, что соответствует стоимости одного квадратного метра общей площади жилого помещения, определенной для Республики Хакасия Министерством регионального развития Российской Федерации.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Общий объем средств, необходимых на реализацию Программы на 2013 - 2017 годы, составляет </w:t>
      </w:r>
      <w:r>
        <w:rPr>
          <w:rFonts w:cs="Courier New"/>
          <w:sz w:val="26"/>
          <w:szCs w:val="20"/>
        </w:rPr>
        <w:t xml:space="preserve">52847790,00  рублей, в том числе: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средства Фонда развития ЖКХ – 20 550 642, 26  руб.;     </w:t>
        <w:br/>
        <w:t xml:space="preserve">средства Республики Хакасия – 29 067 432, 97  руб.;      </w:t>
        <w:br/>
        <w:t xml:space="preserve">муниципальный бюджет  – 3 229  714, 77 руб.   </w:t>
      </w:r>
    </w:p>
    <w:p>
      <w:pPr>
        <w:pStyle w:val="ConsPlusCell"/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     </w:t>
      </w:r>
      <w:r>
        <w:rPr>
          <w:rFonts w:cs="Courier New"/>
          <w:sz w:val="26"/>
          <w:szCs w:val="20"/>
        </w:rPr>
        <w:t xml:space="preserve">2013 год - 0,0 тыс. рублей, </w:t>
        <w:br/>
        <w:t xml:space="preserve">           2014 год - 0,0 тыс. рублей,</w:t>
      </w:r>
    </w:p>
    <w:p>
      <w:pPr>
        <w:pStyle w:val="ConsPlusCell"/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     </w:t>
      </w:r>
      <w:r>
        <w:rPr>
          <w:rFonts w:cs="Courier New"/>
          <w:sz w:val="26"/>
          <w:szCs w:val="20"/>
        </w:rPr>
        <w:t xml:space="preserve">2015 год - 0,0 тыс. рублей, </w:t>
        <w:br/>
        <w:t xml:space="preserve">           2016 год - 0,0 тыс. рублей,         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     </w:t>
      </w:r>
      <w:r>
        <w:rPr>
          <w:rFonts w:cs="Courier New"/>
          <w:sz w:val="26"/>
          <w:szCs w:val="20"/>
        </w:rPr>
        <w:t xml:space="preserve">2017 год – 52 847790,00  рублей, из них:                </w:t>
        <w:br/>
        <w:t xml:space="preserve">средства Фонда развития ЖКХ – 20 550 642, 26  руб.;     </w:t>
        <w:br/>
        <w:t xml:space="preserve">средства Республики Хакасия – 29 067 432, 97  руб.;      </w:t>
        <w:br/>
        <w:t xml:space="preserve">муниципальный бюджет  – 3 229 714, 77 руб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Объем средств долевого финансирования переселения граждан из аварийных многоквартирных домов за счет средств Фонда, республиканского бюджета Республики Хакасия и местного бюджета в 2013-2017 годах приведен в таблице №  </w:t>
      </w:r>
      <w:hyperlink w:anchor="Par410">
        <w:r>
          <w:rPr>
            <w:rStyle w:val="InternetLink"/>
            <w:sz w:val="26"/>
          </w:rPr>
          <w:t>1</w:t>
        </w:r>
      </w:hyperlink>
      <w:r>
        <w:rPr>
          <w:sz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</w:rPr>
      </w:pPr>
      <w:r>
        <w:rPr>
          <w:sz w:val="26"/>
        </w:rPr>
        <w:t>Таблица № 1</w:t>
      </w:r>
    </w:p>
    <w:p>
      <w:pPr>
        <w:pStyle w:val="Normal"/>
        <w:widowControl w:val="false"/>
        <w:autoSpaceDE w:val="false"/>
        <w:jc w:val="right"/>
        <w:rPr/>
      </w:pPr>
      <w:r>
        <w:rPr/>
        <w:t>(рублей)</w:t>
      </w:r>
    </w:p>
    <w:tbl>
      <w:tblPr>
        <w:tblW w:w="95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620"/>
        <w:gridCol w:w="1800"/>
        <w:gridCol w:w="1782"/>
        <w:gridCol w:w="1818"/>
      </w:tblGrid>
      <w:tr>
        <w:trPr>
          <w:trHeight w:val="400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уницип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раз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(получ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ных средств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сего</w:t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 том числе</w:t>
            </w:r>
          </w:p>
        </w:tc>
      </w:tr>
      <w:tr>
        <w:trPr>
          <w:trHeight w:val="8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6" w:hanging="0"/>
              <w:jc w:val="center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Хакасия</w:t>
            </w:r>
          </w:p>
        </w:tc>
        <w:tc>
          <w:tcPr>
            <w:tcW w:w="3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иные не запрещен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законодательством</w:t>
            </w:r>
          </w:p>
          <w:p>
            <w:pPr>
              <w:pStyle w:val="Normal"/>
              <w:widowControl w:val="false"/>
              <w:autoSpaceDE w:val="false"/>
              <w:ind w:left="204" w:hanging="204"/>
              <w:jc w:val="center"/>
              <w:rPr/>
            </w:pPr>
            <w:r>
              <w:rPr>
                <w:rFonts w:cs="Courier New"/>
                <w:sz w:val="26"/>
                <w:szCs w:val="20"/>
              </w:rPr>
              <w:t>источники                финансирования</w:t>
            </w:r>
          </w:p>
        </w:tc>
      </w:tr>
      <w:tr>
        <w:trPr>
          <w:trHeight w:val="4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а Фонда</w:t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Муниципальное образование город Сорск       </w:t>
            </w:r>
          </w:p>
        </w:tc>
        <w:tc>
          <w:tcPr>
            <w:tcW w:w="702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13 – 2016 годы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02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17 год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2847790,00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9 067 432,97</w:t>
            </w:r>
          </w:p>
        </w:tc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 550 642,26</w:t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3 229 714,77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Итого за 2017 год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2847790,00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9 067 432,97</w:t>
            </w:r>
          </w:p>
        </w:tc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 550 642,26</w:t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3 229 714,77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Итого по Программе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2847790,00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9 067 432,97</w:t>
            </w:r>
          </w:p>
        </w:tc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 550 642,26</w:t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3 229 714,7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5. Оценка результативност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Критериями эффективност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граждан, семей, переселенных из аварий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ликвидируемых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размер привлекаемых ресурсов для переселения граждан из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ланируемые </w:t>
      </w:r>
      <w:hyperlink w:anchor="Par2563">
        <w:r>
          <w:rPr>
            <w:rStyle w:val="InternetLink"/>
            <w:sz w:val="26"/>
          </w:rPr>
          <w:t>показатели</w:t>
        </w:r>
      </w:hyperlink>
      <w:r>
        <w:rPr>
          <w:sz w:val="26"/>
        </w:rPr>
        <w:t xml:space="preserve"> выполнения Программы приведены в приложении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Реализация мероприятий Программы обеспечит улучшение жилищных условий жителей муниципального образования город Сорск, проживающих в аварийном жилищном фонде, и уменьшение аварийного жилищного фонда, расположенного на территории муниципального образования город Сорск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orient="landscape" w:w="16838" w:h="11906"/>
          <w:pgMar w:left="1531" w:right="35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</w:rPr>
        <w:t>Приложение №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jc w:val="both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еречень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аварийных многоквартирных домов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341"/>
        <w:gridCol w:w="1386"/>
        <w:gridCol w:w="1703"/>
        <w:gridCol w:w="2270"/>
        <w:gridCol w:w="1262"/>
        <w:gridCol w:w="1724"/>
        <w:gridCol w:w="237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№ </w:t>
            </w:r>
            <w:r>
              <w:rPr>
                <w:sz w:val="26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Адрес многоквартирного дома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окумент, подтверждающий признание многоквартирного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окончания переселен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сноса многоквартирного д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планируемых к переселени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Общая площадь жилых помещений многоквартирного дом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номе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ат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кв. 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09.20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8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09.20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0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09.20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9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Сорск, ул. 50 лет Октября, 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48-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8.11.20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09.20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6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5   </w:t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 xml:space="preserve">Итого по муниципальному образованию город Сорск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844,6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одолжение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1260"/>
        <w:gridCol w:w="1080"/>
        <w:gridCol w:w="1260"/>
        <w:gridCol w:w="1260"/>
        <w:gridCol w:w="1620"/>
        <w:gridCol w:w="1800"/>
        <w:gridCol w:w="1800"/>
        <w:gridCol w:w="1620"/>
        <w:gridCol w:w="1260"/>
      </w:tblGrid>
      <w:tr>
        <w:trPr>
          <w:trHeight w:val="6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оличество расселяемых жилых помещен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асселяемая площадь жилых помещений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Стоимость переселения гражд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Дополни</w:t>
            </w:r>
          </w:p>
          <w:p>
            <w:pPr>
              <w:pStyle w:val="Normal"/>
              <w:ind w:right="72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тельные источники финансирования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hanging="108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 за счет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ц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ль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Част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ипаль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ая собствен</w:t>
            </w:r>
          </w:p>
          <w:p>
            <w:pPr>
              <w:pStyle w:val="Normal"/>
              <w:ind w:left="-108" w:right="-108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еспубликанского бюджета Республики Хака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Местного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8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4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</w:t>
            </w:r>
            <w:r>
              <w:rPr>
                <w:sz w:val="26"/>
                <w:szCs w:val="18"/>
              </w:rPr>
              <w:t>42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25386765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 </w:t>
            </w:r>
            <w:r>
              <w:rPr>
                <w:rFonts w:cs="Arial"/>
                <w:sz w:val="26"/>
              </w:rPr>
              <w:t>9 872017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963272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1551474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5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4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>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382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 </w:t>
            </w:r>
            <w:r>
              <w:rPr>
                <w:rFonts w:cs="Arial"/>
                <w:sz w:val="26"/>
              </w:rPr>
              <w:t>5592769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910577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87895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  </w:t>
            </w:r>
            <w:r>
              <w:rPr>
                <w:sz w:val="26"/>
                <w:szCs w:val="18"/>
              </w:rPr>
              <w:t xml:space="preserve">-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25527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    </w:t>
            </w:r>
            <w:r>
              <w:rPr>
                <w:rFonts w:cs="Arial"/>
                <w:sz w:val="26"/>
              </w:rPr>
              <w:t>992660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1 404048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156005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3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3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</w:t>
            </w:r>
            <w:r>
              <w:rPr>
                <w:sz w:val="26"/>
                <w:szCs w:val="18"/>
              </w:rPr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5260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409319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5789534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64328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5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28477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055064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06743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229714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 w:val="26"/>
          <w:szCs w:val="20"/>
        </w:rPr>
      </w:pPr>
      <w:r>
        <w:rPr>
          <w:rFonts w:cs="Arial"/>
          <w:sz w:val="2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РЕЕСТР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аварийных многоквартирных домов по способам переселения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tbl>
      <w:tblPr>
        <w:tblW w:w="144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880"/>
        <w:gridCol w:w="900"/>
        <w:gridCol w:w="1800"/>
        <w:gridCol w:w="1260"/>
        <w:gridCol w:w="1800"/>
        <w:gridCol w:w="1800"/>
        <w:gridCol w:w="900"/>
        <w:gridCol w:w="1080"/>
        <w:gridCol w:w="1440"/>
      </w:tblGrid>
      <w:tr>
        <w:trPr>
          <w:trHeight w:val="6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Адрес </w:t>
              <w:br/>
              <w:t xml:space="preserve">многоквартирного  </w:t>
              <w:br/>
              <w:t xml:space="preserve">дома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асселяемая </w:t>
              <w:br/>
              <w:t xml:space="preserve">   площадь 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  </w:t>
            </w:r>
            <w:r>
              <w:rPr>
                <w:sz w:val="26"/>
                <w:szCs w:val="20"/>
              </w:rPr>
              <w:t xml:space="preserve">Строительство     </w:t>
              <w:br/>
              <w:t xml:space="preserve">многоквартирного дома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Приобретение  жилых </w:t>
              <w:br/>
              <w:t xml:space="preserve">помещений у  застройщиков   </w:t>
            </w:r>
          </w:p>
        </w:tc>
      </w:tr>
      <w:tr>
        <w:trPr>
          <w:trHeight w:val="8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всего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в том числе </w:t>
              <w:br/>
              <w:t xml:space="preserve">частная   </w:t>
              <w:br/>
              <w:t>собствен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пло-  </w:t>
              <w:br/>
              <w:t xml:space="preserve">щадь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стоимость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м </w:t>
              <w:br/>
              <w:t xml:space="preserve">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ло-</w:t>
              <w:br/>
              <w:t>щад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</w:t>
              <w:br/>
              <w:t>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 м</w:t>
              <w:br/>
              <w:t xml:space="preserve">   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руб.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 м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  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46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" w:right="-123" w:firstLine="9"/>
              <w:rPr/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25386765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 xml:space="preserve">28650,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445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3823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8650,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255271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8650,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 Сорск, ул. 50 лет Октября, 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367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31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310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5260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8650,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>Итого  по МО  город Сорс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39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1308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3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284779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8650,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одолжение</w:t>
      </w:r>
    </w:p>
    <w:tbl>
      <w:tblPr>
        <w:tblW w:w="1458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260"/>
        <w:gridCol w:w="1440"/>
        <w:gridCol w:w="1440"/>
        <w:gridCol w:w="20"/>
        <w:gridCol w:w="1240"/>
        <w:gridCol w:w="1440"/>
        <w:gridCol w:w="1440"/>
        <w:gridCol w:w="1620"/>
        <w:gridCol w:w="1440"/>
        <w:gridCol w:w="1440"/>
        <w:gridCol w:w="1440"/>
      </w:tblGrid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Приобретение жилых помещений у лиц, не   являющихся   застройщиками  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   </w:t>
            </w:r>
            <w:r>
              <w:rPr>
                <w:sz w:val="26"/>
                <w:szCs w:val="20"/>
              </w:rPr>
              <w:t xml:space="preserve">Выкуп жилых   помещений у   </w:t>
              <w:br/>
              <w:t xml:space="preserve">   собственник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Стоимость,  </w:t>
              <w:br/>
              <w:t xml:space="preserve">всего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ополни</w:t>
            </w:r>
          </w:p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тельные источники </w:t>
              <w:br/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>Норматив</w:t>
            </w:r>
          </w:p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ная  </w:t>
              <w:br/>
              <w:t>стоимость</w:t>
              <w:br/>
              <w:t>1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/4от норматив</w:t>
            </w:r>
          </w:p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ой стоимости</w:t>
            </w:r>
          </w:p>
        </w:tc>
      </w:tr>
      <w:tr>
        <w:trPr>
          <w:trHeight w:val="93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м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 м.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руб.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руб.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6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7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25386765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1487,5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3823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1487,5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255271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1487,50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52601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1487,5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5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52847790, 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1487,5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ind w:firstLine="540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ПЛАНИРУЕМЫЕ ПОКАЗАТЕ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</w:rPr>
        <w:t xml:space="preserve">выполнения муниципальной адресной программы </w:t>
      </w:r>
      <w:r>
        <w:rPr>
          <w:rFonts w:cs="Courier New"/>
          <w:sz w:val="26"/>
          <w:szCs w:val="20"/>
        </w:rPr>
        <w:t>«Переселение граждан  из аварий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жилищного фонда, проживающих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город Сорск, в  2013 - 2017 годах с учетом необходимости развития малоэтаж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80" w:firstLine="72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840" w:type="dxa"/>
        <w:jc w:val="left"/>
        <w:tblInd w:w="-9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980"/>
        <w:gridCol w:w="720"/>
        <w:gridCol w:w="720"/>
        <w:gridCol w:w="900"/>
        <w:gridCol w:w="90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>
          <w:trHeight w:val="480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образования   </w:t>
            </w:r>
          </w:p>
        </w:tc>
        <w:tc>
          <w:tcPr>
            <w:tcW w:w="5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      </w:t>
            </w:r>
            <w:r>
              <w:rPr>
                <w:rFonts w:cs="Courier New"/>
              </w:rPr>
              <w:t xml:space="preserve">Расселенная площадь, м2             </w:t>
            </w:r>
          </w:p>
        </w:tc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Courier New"/>
              </w:rPr>
              <w:t xml:space="preserve">Количество расселенных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Courier New"/>
              </w:rPr>
              <w:t xml:space="preserve">помещений, единиц      </w:t>
            </w:r>
          </w:p>
        </w:tc>
        <w:tc>
          <w:tcPr>
            <w:tcW w:w="4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Courier New"/>
              </w:rPr>
              <w:t xml:space="preserve">Количество переселен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Courier New"/>
              </w:rPr>
              <w:t xml:space="preserve">жителей, человек       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Courier New"/>
              </w:rPr>
              <w:t xml:space="preserve">по годам                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все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Courier New"/>
              </w:rPr>
              <w:t xml:space="preserve">по годам        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 xml:space="preserve">все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Courier New"/>
              </w:rPr>
              <w:t xml:space="preserve">по годам        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го 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2013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2014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2015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2016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2017  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7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7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2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3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4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5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6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8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9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1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2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3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4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5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6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7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8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9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20 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16"/>
              </w:rPr>
            </w:pPr>
            <w:r>
              <w:rPr>
                <w:rFonts w:cs="Times New Roman"/>
                <w:sz w:val="26"/>
                <w:szCs w:val="16"/>
              </w:rPr>
              <w:t xml:space="preserve"> </w:t>
            </w:r>
            <w:r>
              <w:rPr>
                <w:rFonts w:cs="Courier New"/>
                <w:sz w:val="26"/>
                <w:szCs w:val="16"/>
              </w:rPr>
              <w:t xml:space="preserve">2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rFonts w:cs="Courier New"/>
              </w:rPr>
            </w:pPr>
            <w:r>
              <w:rPr>
                <w:rFonts w:cs="Courier New"/>
              </w:rPr>
              <w:t xml:space="preserve">город Сорск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Courier New"/>
              </w:rPr>
              <w:t>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Courier New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1844,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>1844,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3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3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7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7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339C6841BBF5EF51765CB5B6F04E6470B7234194A8E32EDF39F01639yFS4G" TargetMode="External"/><Relationship Id="rId4" Type="http://schemas.openxmlformats.org/officeDocument/2006/relationships/hyperlink" Target="consultantplus://offline/ref=71339C6841BBF5EF51765CB5B6F04E6470B7224F9BAAE32EDF39F01639F495F85BAF0CC0C3571647y7S4G" TargetMode="External"/><Relationship Id="rId5" Type="http://schemas.openxmlformats.org/officeDocument/2006/relationships/hyperlink" Target="consultantplus://offline/ref=71339C6841BBF5EF51765CB5B6F04E6470B7224F9BAAE32EDF39F01639F495F85BAF0CC0C3571147y7S3G" TargetMode="External"/><Relationship Id="rId6" Type="http://schemas.openxmlformats.org/officeDocument/2006/relationships/hyperlink" Target="consultantplus://offline/ref=71339C6841BBF5EF51765CB5B6F04E6470B7224F9BAAE32EDF39F01639F495F85BAF0CC0C3571147y7S6G" TargetMode="External"/><Relationship Id="rId7" Type="http://schemas.openxmlformats.org/officeDocument/2006/relationships/hyperlink" Target="consultantplus://offline/ref=71339C6841BBF5EF51765CB5B6F04E6470B7224F9BAAE32EDF39F01639F495F85BAF0CC0C3571146y7S2G" TargetMode="External"/><Relationship Id="rId8" Type="http://schemas.openxmlformats.org/officeDocument/2006/relationships/hyperlink" Target="consultantplus://offline/ref=71339C6841BBF5EF51765CB5B6F04E6470B7224F9BAAE32EDF39F01639F495F85BAF0CC0C3571145y7S3G" TargetMode="External"/><Relationship Id="rId9" Type="http://schemas.openxmlformats.org/officeDocument/2006/relationships/hyperlink" Target="consultantplus://offline/ref=71339C6841BBF5EF51765CB5B6F04E6470B7234194A8E32EDF39F01639F495F85BAF0CC0C3571542y7S4G" TargetMode="External"/><Relationship Id="rId10" Type="http://schemas.openxmlformats.org/officeDocument/2006/relationships/hyperlink" Target="consultantplus://offline/ref=71339C6841BBF5EF51765CB5B6F04E6470B7224F9BAAE32EDF39F01639yFS4G" TargetMode="External"/><Relationship Id="rId11" Type="http://schemas.openxmlformats.org/officeDocument/2006/relationships/hyperlink" Target="consultantplus://offline/ref=71339C6841BBF5EF51765CB5B6F04E6470B7234194A8E32EDF39F01639F495F85BAF0CC0C3571141y7S1G" TargetMode="External"/><Relationship Id="rId12" Type="http://schemas.openxmlformats.org/officeDocument/2006/relationships/image" Target="media/image1.jpeg"/><Relationship Id="rId13" Type="http://schemas.openxmlformats.org/officeDocument/2006/relationships/hyperlink" Target="consultantplus://offline/ref=71339C6841BBF5EF51765CB5B6F04E6470B7234194A8E32EDF39F01639yFS4G" TargetMode="External"/><Relationship Id="rId14" Type="http://schemas.openxmlformats.org/officeDocument/2006/relationships/hyperlink" Target="consultantplus://offline/ref=71339C6841BBF5EF51765CB5B6F04E6470B7224F9BAAE32EDF39F01639F495F85BAF0CC0C3571647y7S4G" TargetMode="External"/><Relationship Id="rId15" Type="http://schemas.openxmlformats.org/officeDocument/2006/relationships/hyperlink" Target="consultantplus://offline/ref=71339C6841BBF5EF51765CB5B6F04E6470B7224F9BAAE32EDF39F01639F495F85BAF0CC0C3571147y7S3G" TargetMode="External"/><Relationship Id="rId16" Type="http://schemas.openxmlformats.org/officeDocument/2006/relationships/hyperlink" Target="consultantplus://offline/ref=71339C6841BBF5EF51765CB5B6F04E6470B7224F9BAAE32EDF39F01639F495F85BAF0CC0C3571147y7S6G" TargetMode="External"/><Relationship Id="rId17" Type="http://schemas.openxmlformats.org/officeDocument/2006/relationships/hyperlink" Target="consultantplus://offline/ref=71339C6841BBF5EF51765CB5B6F04E6470B7224F9BAAE32EDF39F01639F495F85BAF0CC0C3571146y7S2G" TargetMode="External"/><Relationship Id="rId18" Type="http://schemas.openxmlformats.org/officeDocument/2006/relationships/hyperlink" Target="consultantplus://offline/ref=71339C6841BBF5EF51765CB5B6F04E6470B7224F9BAAE32EDF39F01639F495F85BAF0CC0C3571145y7S3G" TargetMode="External"/><Relationship Id="rId19" Type="http://schemas.openxmlformats.org/officeDocument/2006/relationships/hyperlink" Target="consultantplus://offline/ref=71339C6841BBF5EF51765CB5B6F04E6470B7234194A8E32EDF39F01639F495F85BAF0CC0C3571542y7S4G" TargetMode="External"/><Relationship Id="rId20" Type="http://schemas.openxmlformats.org/officeDocument/2006/relationships/hyperlink" Target="consultantplus://offline/ref=71339C6841BBF5EF51765CB5B6F04E6470B7224F9BAAE32EDF39F01639yFS4G" TargetMode="External"/><Relationship Id="rId21" Type="http://schemas.openxmlformats.org/officeDocument/2006/relationships/hyperlink" Target="consultantplus://offline/ref=71339C6841BBF5EF51765CB5B6F04E6470B7234194A8E32EDF39F01639F495F85BAF0CC0C3571141y7S1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27:00Z</dcterms:created>
  <dc:creator>Шилова</dc:creator>
  <dc:description/>
  <cp:keywords/>
  <dc:language>en-US</dc:language>
  <cp:lastModifiedBy>Шилова</cp:lastModifiedBy>
  <cp:lastPrinted>2014-05-05T12:01:00Z</cp:lastPrinted>
  <dcterms:modified xsi:type="dcterms:W3CDTF">2014-09-22T04:59:00Z</dcterms:modified>
  <cp:revision>75</cp:revision>
  <dc:subject/>
  <dc:title>АДМИНИСТРАЦИЯ Г</dc:title>
</cp:coreProperties>
</file>