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МО г.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Сорск                                                                                                21 января 2014 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ствующего: Шлапуновой О.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анаевой О.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Членов административной комиссии: </w:t>
      </w:r>
      <w:r>
        <w:rPr>
          <w:color w:val="000000"/>
          <w:sz w:val="26"/>
          <w:szCs w:val="26"/>
        </w:rPr>
        <w:t>Богдановой Л.Л.., Арискиной Н.К., Бутенко Е.В., Инкижекова В.Н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4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5/2014г. об административном правонарушении по п. 2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6/2014г. об административном правонарушении по п. 6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7/2014г. об административном правонарушении по ч. 1 ст. 95 Закона Республики Хакасия от 17.12.2008 г. № 91-ЗРХ «Об административных правонарушениях» в отношении   ХХХ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14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15/2014г. об административном правонарушении по п. 2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16/2014г. об административном правонарушении по п. 6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17/2014г. об административном правонарушении по ч. 1 ст. 95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О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административному материалу № 14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 –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ки г. Сорск Республики Хакасия, незамужней, на иждивении несовершеннолетних, нетрудоспособных граждан не имеющей, не работающей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зарегистрированной  и проживающей по адресу: г. Сорск, ул. ХХХ Республики Хакасия, </w:t>
      </w:r>
      <w:r>
        <w:rPr>
          <w:color w:val="000000"/>
          <w:sz w:val="26"/>
          <w:szCs w:val="26"/>
        </w:rPr>
        <w:t xml:space="preserve">паспорт серии ХХХ  № ХХХ  выдан ТПУФМС России в г. Сорске ХХХ г., признать виновной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1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административному материалу № 15/2014г. об административном правонарушении по п. 2 ст. 74 Закона Республики Хакасия от 17.12.2008 г. № 91-ЗРХ «Об административных правонарушениях» в отношении   ХХХ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ку г. Назарово Красноярского края, незамужнюю, на иждивении несовершеннолетних, нетрудоспособных граждан не имеющую, работающую ХХХ «ХХХ»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зарегистрированную и проживающую по адресу: г. Сорск, ул. ХХХ Республики Хакасия, </w:t>
      </w:r>
      <w:r>
        <w:rPr>
          <w:color w:val="000000"/>
          <w:sz w:val="26"/>
          <w:szCs w:val="26"/>
        </w:rPr>
        <w:t xml:space="preserve">паспорт серии ХХХ № ХХХ выдан ОВД г. Назарово Красноярского края ХХХ г., признать виновной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2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административному материалу № 16/2014г. об административном правонарушении по п. 6 ст. 74 Закона Республики Хакасия от 17.12.2008 г. № 91-ЗРХ «Об административных правонарушениях» в отношении ХХХ - </w:t>
      </w:r>
      <w:r>
        <w:rPr>
          <w:color w:val="000000"/>
          <w:sz w:val="26"/>
          <w:szCs w:val="26"/>
        </w:rPr>
        <w:t xml:space="preserve">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ца г. Сорска Республики Хакасия, холостого, на иждивении несовершеннолетних, нетрудоспособных граждан не имеющего, не работающего, зарегистрированного и проживающего по адресу: г. Сорск, ул. ХХХ Республики Хакасия, </w:t>
      </w:r>
      <w:r>
        <w:rPr>
          <w:color w:val="000000"/>
          <w:sz w:val="26"/>
          <w:szCs w:val="26"/>
        </w:rPr>
        <w:t xml:space="preserve">паспорт серии ХХХ  № ХХХ выдан УВД г. Абакана от ХХХ г., признать виновной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6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административному материалу № 17/2014г. об административном правонарушении по ч. 1 ст. 95 Закона Республики Хакасия от 17.12.2008 г. № 91-ЗРХ «Об административных правонарушениях» в отношении ХХХ –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ца г. Красноярска, холостого, на иждивении несовершеннолетних, нетрудоспособных граждан не имеющего, работающего ХХХ ООО «УК Фитинг», зарегистрированного и проживающего по адресу: г. Сорск, ул. ХХХ Республики Хакасия, </w:t>
      </w:r>
      <w:r>
        <w:rPr>
          <w:color w:val="000000"/>
          <w:sz w:val="26"/>
          <w:szCs w:val="26"/>
        </w:rPr>
        <w:t xml:space="preserve">признать виновным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ч. 1 ст. 95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О.В. Шлапунова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  <w:t>Ответственный секретарь комиссии                                                 О.В. Канае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sz w:val="24"/>
      <w:lang w:val="ru-RU" w:bidi="ar-SA"/>
    </w:rPr>
  </w:style>
  <w:style w:type="character" w:styleId="Heading1Char">
    <w:name w:val="Heading 1 Char"/>
    <w:basedOn w:val="Style13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Style14">
    <w:name w:val=" Знак Знак"/>
    <w:qFormat/>
    <w:rPr>
      <w:sz w:val="24"/>
      <w:lang w:val="ru-RU" w:bidi="ar-SA"/>
    </w:rPr>
  </w:style>
  <w:style w:type="character" w:styleId="Style15">
    <w:name w:val="Знак Знак"/>
    <w:qFormat/>
    <w:rPr>
      <w:sz w:val="24"/>
      <w:lang w:val="ru-RU" w:bidi="ar-SA"/>
    </w:rPr>
  </w:style>
  <w:style w:type="character" w:styleId="1">
    <w:name w:val=" Знак Знак1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12:20:00Z</dcterms:created>
  <dc:creator>Административная</dc:creator>
  <dc:description/>
  <cp:keywords/>
  <dc:language>en-US</dc:language>
  <cp:lastModifiedBy>Административная</cp:lastModifiedBy>
  <cp:lastPrinted>2014-01-27T10:24:00Z</cp:lastPrinted>
  <dcterms:modified xsi:type="dcterms:W3CDTF">2014-10-31T07:28:00Z</dcterms:modified>
  <cp:revision>89</cp:revision>
  <dc:subject/>
  <dc:title>«15» мая 2012г</dc:title>
</cp:coreProperties>
</file>