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4 январ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ыстрова А.Г., Чучук А.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3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ой материал № 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</w:t>
        <w:tab/>
        <w:t xml:space="preserve"> материал № 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материал № 1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материал № 1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материал № 13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Республики Хакасия, холостого, на иждивении несовершеннолетних, нетрудоспособных граждан не имеющий, не работающий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 и проживет по адресу: г. Сорск, 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г. Сорску ХХХ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№  ХХХ 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200 (одной тысячи двух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3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 № 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200 (одной тысячи двух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Черногорск Красноярского края, холостого, на иждивении имеющего троих несовершеннолетних детей, нетрудоспособных граждан на иждивении не имеющего,  работающего ХХХ ООО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 по адресу: г. Черногорск, ул. ХХХ фактически проживет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г. Сорску ХХХ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№ 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2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200 (одной тысячи двух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6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Республики Хакасия, женатого, на иждивении имеющего одного несовершеннолетнего ребенка, нетрудоспособных граждан на иждивении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 и проживет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7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г. Сорска Республики Хакасия, не замужнюю, на иждивении несовершеннолетних, нетрудоспособных граждан не имеющую, не работающую,  зарегистрированную и проживающую по адресу: г. Сорск, ул. ХХХ Республики Хакасия,  паспорт серии ХХХ №  ХХХ выдан Усть-Абаканским РОВД РХ от ХХХ года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8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Усть-Абаканского района Республики Хакасия, холостого, на иждивении имеющего несовершеннолетнего ребенка, нетрудоспособных граждан, на иждивении не имеющего, не работающего, зарегистрированного по адресу: г. Сорск, ул. ХХХ, фактически проживающего по адресу: г. Сорск,  ул. ХХХ Республики Хакасия, паспорт серии ХХХ № ХХХ выдан ТП УФМС России по РХ в г. Сорск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9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Республики Хакасия, холостого, на иждивении несовершеннолетних, нетрудоспособных граждан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 и проживет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УФМС в г. Черногорске 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0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Усть-Абаканского района Республики Хакасия, холостого, на иждивении имеющего несовершеннолетнего ребенка, нетрудоспособных граждан, на иждивении не имеющего, не работающего, зарегистрированного по адресу: г. Сорск, ул. ХХХ, фактически проживающего по адресу: г. Сорск, ул. ХХХ Республики Хакасия, паспорт серии ХХХ № ХХХ выдан ТП УФМС России по РХ в г. Сорск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 г. Сорска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№ 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200 (одной тысячи двух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с. ХХХ, Усть-Абаканского района Республики Хакасия, замужнюю, на иждивении имеющую троих несовершеннолетних детей ХХХ, ХХХ, ХХХ годов рождения, нетрудоспособных граждан на иждивении не имеющую, работающую ххх работником МБОУ СОШ №3,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Усть-Абаканским РОВД Республики Хакасия ХХХ года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100 (одной тысячи сто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3/2014г. об административном правонарушении по п. 2 ст. 74 Закона Республики Хакасия от 17.12.2008 г. № 91-ЗРХ «Об административных правонарушениях» в отношении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с. ХХХ Каратузского района Красноярского края, незамужнюю, на иждивении несовершеннолетних, нетрудоспособных граждан не имеющую, не работающую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по адресу: г. Сорск, ул. ХХХ, фактическ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Республике Хакасия в   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1-27T10:24:00Z</cp:lastPrinted>
  <dcterms:modified xsi:type="dcterms:W3CDTF">2014-10-31T04:49:00Z</dcterms:modified>
  <cp:revision>88</cp:revision>
  <dc:subject/>
  <dc:title>«15» мая 2012г</dc:title>
</cp:coreProperties>
</file>