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01 апреля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Членов административной комиссии: </w:t>
      </w:r>
      <w:r>
        <w:rPr>
          <w:color w:val="000000"/>
          <w:sz w:val="26"/>
          <w:szCs w:val="26"/>
        </w:rPr>
        <w:t>Богдановой Л.Л.., Арискиной Н.К., Барановой Е.В., Инкижекова В.Н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заявления ХХХ о рассрочке платежа по постановлению от 01 апреля 2014 года серии АА № 000354 по ч. 5 ст. 49 Закона Республики Хакасия об административных правонарушениях от 17.12.2008 г. № 91-ЗРХ в размере 2 000 (двух тысяч) сроком на три месяца по  административного материала № 51/2014г. об административном правонарушении по ч. 5 ст. 49 Закона Республики Хакасия от 17.12.2008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я ХХХ о рассрочке платежа по постановлению от 01 апреля 2014 года серии АА № 000354 по ч. 5 ст. 49 Закона Республики Хакасия об административных правонарушениях от 17.12.2008 г. № 91-ЗРХ в размере 2 000 (двух тысяч) сроком на три месяца по  административного материала № 51/2014г. об административном правонарушении по ч. 5 ст. 49 Закона Республики Хакасия от 17.12.2008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о заявлению ХХХ о рассрочке платежа по постановлению от 01 апреля 2014 года серии АА № 000354 по ч. 5 ст. 49 Закона Республики Хакасия об административных правонарушениях от 17.12.2008 г. № 91-ЗРХ в размере 2 000 (двух тысяч) сроком на три месяца по  административного материала № 51/2014г. об административном правонарушении по ч. 5 ст. 49 Закона Республики Хакасия от 17.12.2008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>, ХХХ года рождения, уроженки с. ХХХ Свердловской области, не замужней, на иждивении имеющей двоих несовершеннолетних детей ХХХ и ХХХ года рождения, нетрудоспособных граждан на иждивении не имеющей, работающей ХХХ ООО «СФМЗ», зарегистрированной  и проживающей по адресу: г. Сорск,  ул. ХХХ Республики Хакасия,  привлеченной к административной ответственности по ч. 5 ст. 49 Закона Республики Хакасия об административных правонарушениях от 17.12.2008 г. № 91-ЗРХ, предоставить рассрочку административного штрафа, наложенного постановлением административной комиссии МО г. Сорск от 01 апреля 2014 года  серии АА № 000354 по ч. 5 ст. 49 Закона Республики Хакасия об административных правонарушениях от 17.12.2008 г. № 91-ЗРХ в размере 2 000 (двух тысяч) сроком на три месяц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4-04-16T11:13:00Z</cp:lastPrinted>
  <dcterms:modified xsi:type="dcterms:W3CDTF">2015-02-02T06:57:00Z</dcterms:modified>
  <cp:revision>103</cp:revision>
  <dc:subject/>
  <dc:title>«15» мая 2012г</dc:title>
</cp:coreProperties>
</file>