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01 апрел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1/2014г. об административном правонарушении по ч. 5 ст. 49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1/2014г. об административном правонарушении по ч. 5 ст. 49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47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 п. ХХХ Аскизского района Республики Хакасия, холостого, на иждивении имеющего двух малолетних детей, нетрудоспособных граждан на иждивении не имеющего, не работающего, ранее привлекаемого к административной ответственности по п. 1 ст. 74 Закона Республики Хакасия от 17.12.2008 N 91-ЗРХ "Об административных правонарушениях" по постановлению административной комиссии серии АА № 000240 от 02 июля 2013г. и подверженного административному наказанию в виде штрафа в размере 1000 рублей, зарегистрированного по адресу: п.г.т. ХХХ ул. ХХХ фактически проживающего по адресу: г. Сорск, ул. ХХХ Республики Хакасия, паспорт серии ХХХ № ХХХ  выдан отделом УФМС России по Республике Хакасия в г. Абакане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4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, Республики Хакасия, не замужнюю, на иждивении несовершеннолетних, нетрудоспособных граждан не имеющую, не работающую, зарегистрированную по адресу: г. Сорск,  ул. ХХХ фактически проживающую  по адресу: 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по г. Сорску от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ивному материалу № 4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ку г. Сорск, Республики Хакасия, не замужнюю, на иждивении несовершеннолетних, нетрудоспособных граждан не имеющую, не работающую, зарегистрированную по адресу: г. Сорск,  ул. ХХХ фактически проживающую  по адресу: 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 УФМС России по г. Сорску от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 административному материалу № 5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ХХХ Республики Казахстан, холостого, на иждивении несовершеннолетних, нетрудоспособных граждан не имеющего, не работающего, зарегистрированного по адресу: г. Сорск, ул. ХХХ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по г. Сорску от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1/2014г. об административном правонарушении по ч. 5 ст. 49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 ХХХ года рождения, уроженку с. ХХХ Свердловской области, не замужнюю, на иждивении имеющую двоих несовершеннолетних детей ХХХ и ХХХ года рождения, нетрудоспособных граждан на иждивении не имеющую, работающую ХХХ ООО «СФМЗ», зарегистрированную  и проживающую по адресу: г. Сорск, 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ОВД города Сорска РХ от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ч. 5 ст. 49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2000 (двух тысяч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4-16T10:41:00Z</cp:lastPrinted>
  <dcterms:modified xsi:type="dcterms:W3CDTF">2014-10-31T08:58:00Z</dcterms:modified>
  <cp:revision>100</cp:revision>
  <dc:subject/>
  <dc:title>«15» мая 2012г</dc:title>
</cp:coreProperties>
</file>