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Зал заседаний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04.04.2014 г. 15-00  часов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/>
          <w:bCs/>
          <w:sz w:val="26"/>
        </w:rPr>
        <w:t>ПРОТОКОЛ № 1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оординационной группы по противодействию коррупции в</w:t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/>
          <w:bCs/>
          <w:sz w:val="26"/>
        </w:rPr>
        <w:t>администрации города Сорска</w:t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 xml:space="preserve">Председательствующий: Шлапунова О.В. – и.о.главы города Сорска, 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секретарь: Журавлева А.В. - управляющий делами администрации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Члены координационной группы: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Бондаренко М.Н. – заместитель главы города по финансовым и экономическим вопросам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Сафонова И.Ф. – и.о. заместителя главы города по социальным вопросам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Кейних Н.Н. – и.о.начальника отдела правового регулирования и управления муниципальным имуществом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Носкова Л.В. – руководитель отдела контрактной службы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Нестерова М.А. – руководитель отдела образования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Теленченко Л.Н. – директор ГКУ РХ «УСПН г. Сорска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Калижанов Д.Е. – директор МУП «ЭкоСервис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Серебрякова Е.Ю. – директор МП «Авиценна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Харланов Н.И. - главный врач ГБУЗ «Сорская городская больница».</w:t>
      </w:r>
    </w:p>
    <w:p>
      <w:pPr>
        <w:pStyle w:val="Style15"/>
        <w:spacing w:before="0" w:after="0"/>
        <w:jc w:val="both"/>
        <w:rPr/>
      </w:pPr>
      <w:r>
        <w:rPr>
          <w:sz w:val="26"/>
        </w:rPr>
        <w:t>Климкин С.А. - начальник ОМВД России по г. Сорску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Воронина Л.А. – директор МУП «ТеплоСервис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Войнова Т.Л. – директор МПТП «Прогресс»,</w:t>
      </w:r>
    </w:p>
    <w:p>
      <w:pPr>
        <w:pStyle w:val="Style15"/>
        <w:spacing w:before="0" w:after="0"/>
        <w:jc w:val="both"/>
        <w:rPr/>
      </w:pPr>
      <w:r>
        <w:rPr>
          <w:sz w:val="26"/>
        </w:rPr>
        <w:t>Абрамченко Л.В. – председатель контрольно – ревизионной комиссии.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ПОВЕСТКА 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Координационной группы по противодействию коррупции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на территории муниципального образования г. Сорск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.О проделанной работе в сфере распределения и учета муниципального жилья в 1-м квартале 2014 г. Докладывает Сафонова И.Ф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2.О проделанной работе по противодействию коррупции за 1-й квартал 2014 г. Докладывает Бондаренко М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3.О ходе реализации плана мероприятий по противодействию коррупции за 1-й квартал 2014 г. Докладывает Журавлева А.В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4.Информация отдела образования о ходе реализации плана мероприятий по противодействию коррупции за 1-й квартал 2014 г. Докладывает Нестерова М.А.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5.Информация по противодействию коррупции за 1-й квартал 2014 г. в сфере размещения муниципальных заказов. Докладывает: Носкова Л.В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6.О ходе реализации плана мероприятий по противодействию коррупции за 1-й квартал 2014 г. Докладывает Кейних Н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 xml:space="preserve">7.О ходе реализации мер по противодействию коррупции ГБУЗ «Сорская городская больница» в 1-м кв. 2014 г.  Докладывает Харланов Н.И.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8.О ходе реализации мер по противодействию коррупции в 1-м кв. 2014 г. в МП «Авиценна». Докладывает: Серебрякова Е.Ю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09.О проделанной работе по противодействию коррупции МУП «ЭкоСервис» в 1-м кв. 2014 г. Докладывает Калижанов Д.Е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0.О проделанной работе по противодействию коррупции МПТП «Прогресс» в 1-м кв. 2014 г. Докладывает Войнова Т.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1.О проделанной работе по противодействию коррупции в Управлении социальной поддержке населения в 1-м кв. 2014 г. Докладывает Теленченко Л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2.О работе по противодействию коррупции в 1-м кв. 2014 г. контрольно – ревизионной комиссии. Докладывает: Абрамченко Л.В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3.Информация начальника ОМВД России по г. Сорску о реализации мер по противодействию коррупции в 1-м кв. Докладывает Климкин С.А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6"/>
        </w:rPr>
        <w:t xml:space="preserve">Заслушав доклады членов координационной группы по противодействию коррупции о проведенных мероприятиях в 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е 2014 года</w:t>
      </w:r>
    </w:p>
    <w:p>
      <w:pPr>
        <w:pStyle w:val="Style15"/>
        <w:spacing w:before="0" w:after="0"/>
        <w:ind w:first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</w:rPr>
        <w:t>РЕШИЛИ: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.Членам координационной группы продолжить работу по противодействию коррупции в соответствии с планом на 2014 год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2.Администрации города, ее структурным подразделениям завершить внесение изменений в административные регламенты в соответствии с Указом Президента Российской Федерации от 07.05.2012 № 601 «Об основных направлениях совершенствования государственного управления» в срок до 15 апреля 2014 года.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3.Управляющему делами администрации (Журавлева А.В.)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-подготовить информацию о проводимых мероприятиях по противодействию коррупции и разместить на Официальном сайте администрации города Сорск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-организовать проведение семинара с муниципальными служащими и руководителями муниципальных учреждений (предприятий) по заполнению справок о доходах, расходах, имуществе и обязательствах имущественного характера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4.Отделу образования (Нестерова М.А.) и отделу правового регулирования и управления муниципальным имуществом (Кейних Н.Н.) активизировать работу по разъяснению гражданам об оказании услуг по опеке и предоставлению земельных участков в ТО №3 «МФЦ РХ»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5.Всем организациям, учреждениям и предприятиям формировать в коллективах обстановку нетерпимости к фактам коррупции, проявления корыстных интересов в ущерб интересам службы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6.Подведомственным предприятиям, учреждениям своевременно предоставлять информацию по противодействию коррупции за отчетный период в администрацию города Сорска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7.Заместителям главы города взять под постоянный контроль деятельность подведомственных предприятий и учреждений по противодействию коррупции, а также своевременность представления информаций о мониторинге мер за отчетный период.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Проголосовали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«За» </w:t>
      </w:r>
      <w:r>
        <w:rPr>
          <w:sz w:val="26"/>
          <w:szCs w:val="28"/>
          <w:u w:val="single"/>
        </w:rPr>
        <w:t xml:space="preserve">14 </w:t>
      </w:r>
      <w:r>
        <w:rPr>
          <w:sz w:val="26"/>
          <w:szCs w:val="28"/>
        </w:rPr>
        <w:t>членов координационной группы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«Против» </w:t>
      </w:r>
      <w:r>
        <w:rPr>
          <w:sz w:val="26"/>
          <w:szCs w:val="28"/>
          <w:u w:val="single"/>
        </w:rPr>
        <w:t>нет.</w:t>
      </w:r>
    </w:p>
    <w:p>
      <w:pPr>
        <w:pStyle w:val="Normal"/>
        <w:ind w:left="360" w:hanging="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Председательствующий                                            О.В. Шлапунова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екретарь                  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74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41:00Z</dcterms:created>
  <dc:creator>User</dc:creator>
  <dc:description/>
  <cp:keywords/>
  <dc:language>en-US</dc:language>
  <cp:lastModifiedBy>User</cp:lastModifiedBy>
  <cp:lastPrinted>2014-04-07T15:27:00Z</cp:lastPrinted>
  <dcterms:modified xsi:type="dcterms:W3CDTF">2014-04-07T08:27:00Z</dcterms:modified>
  <cp:revision>11</cp:revision>
  <dc:subject/>
  <dc:title/>
</cp:coreProperties>
</file>