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6.05.2014                                                                                       №  21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беспечении доступа к информации о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ятельности администрации города Сорска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Усть-Абаканского района от 08.05.2014 № 7-9-2014,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в ред. Федеральных законов от 11.07.2011 №200-ФЗ, от 07.06.2013 № 112-ФЗ, от 21.12.2013 № 366-ФЗ, от 28.12.2013 № 396-ФЗ), Уставом муниципального образования г. Сорск, в целях организации доступа к информации о деятельности администрации города Сорска (далее – Администрация г. Сорска), администрация города Сорска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читать Официальным сайтом Администрации г. Сорска - сайт с адресом в сети Интернет: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sorsk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360" w:firstLine="360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информации о деятельности Администрации г. Сорск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аемой на Официальном сайте Администрации г. Сорска в сети «Интернет» (приложение 1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требования к технологическим, программным и лингвистическ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м обеспечения пользования Официальным сайтом Администрации г. Сорска в сети «Интернет» (приложение 2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местителям главы города, руководителям (начальникам) отделов (управлений) обеспеч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щение на Официальном сайте в сети «Интернет» информации в соответствии с Перечнем информации о деятельности Администрации г. Сорска, за исключением информации ограниченного досту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блюдение сроков размещения на Официальном сайте в сети «Интернет» информации о деятельности Администрации г.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ь и своевременное обновление размещаемой на Официальном сайте в сети «Интернет» информации о деятельности Администрации г.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постановление в газете «Сорский молибден»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39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3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3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города Сорска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16.05.2014 №  215-п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>ПЕРЕЧ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информации о деятельности Администрации г. Сорск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8"/>
          <w:sz w:val="26"/>
          <w:szCs w:val="26"/>
        </w:rPr>
        <w:t>размещаемой на Официальном сайте 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firstLine="672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2"/>
        <w:gridCol w:w="15"/>
        <w:gridCol w:w="4375"/>
        <w:gridCol w:w="189"/>
        <w:gridCol w:w="4139"/>
      </w:tblGrid>
      <w:tr>
        <w:trPr>
          <w:trHeight w:val="547" w:hRule="exact"/>
        </w:trPr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6"/>
                <w:szCs w:val="24"/>
              </w:rPr>
              <w:t>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атегория информаци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>Периодичность размещения</w:t>
            </w:r>
          </w:p>
        </w:tc>
      </w:tr>
      <w:tr>
        <w:trPr>
          <w:trHeight w:val="538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. Общая информация об Администрации г. Сорска, в том числе:</w:t>
            </w:r>
          </w:p>
        </w:tc>
      </w:tr>
      <w:tr>
        <w:trPr>
          <w:trHeight w:val="1744" w:hRule="exact"/>
        </w:trPr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>наименование  и структура Администрации г. Сорска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,  почтовый     адрес,  адрес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электронной почты (при наличии), номера телефонов: приемной, ЕДДС,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овер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ются в актуальном состоя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</w:r>
          </w:p>
        </w:tc>
      </w:tr>
      <w:tr>
        <w:trPr>
          <w:trHeight w:val="2187" w:hRule="exact"/>
        </w:trPr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сведения о полномочиях Администрации г. Сорска,</w:t>
            </w: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 xml:space="preserve">   задачах   и    функциях   его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структурных  подразделений,  а  также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еречень нормативных правовых актов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определяющих полномочия Администрации, задачи и фун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 xml:space="preserve">в течение 5 рабочих дней со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тверждения либо изменения соответствующих нормативных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равовых и иных актов. Перечень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нормативных правовых актов поддерживается в актуальном состоя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102" w:hRule="exact"/>
        </w:trPr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перечень  подведомственных 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организаций (при наличии), сведения об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х   задачах   и   функциях,   а   такж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почтовые  адреса,  адреса электронной 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почты (при наличии), номера телефонов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справочных  служб  подведомственных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рганиз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ечение 5 рабочих дней со дня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дписания правового акта о создании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организации.   Поддерживается       в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актуальном  состоя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608" w:hRule="exact"/>
        </w:trPr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>перечни информационных систем, банков данных, реестров, регистров, находящихся в ведении Администрации г. Сорска, подведомственных организаций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ются в актуальном состоя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</w:r>
          </w:p>
        </w:tc>
      </w:tr>
      <w:tr>
        <w:trPr>
          <w:trHeight w:val="2423" w:hRule="exact"/>
        </w:trPr>
        <w:tc>
          <w:tcPr>
            <w:tcW w:w="6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>размещение сведений о доходах, об имуществе и обязательствах имущественного характера своих супруга (супруги) и несовершеннолетних детей (согласно утвержденного нормативного правового акта органа местного самоуправления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14 дней, со дня истечения  срока, установленного для подачи справок о доходах, об имуществе и обязательствах имущественного характера</w:t>
            </w:r>
          </w:p>
        </w:tc>
      </w:tr>
      <w:tr>
        <w:trPr>
          <w:trHeight w:val="777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. Информация о нормотворческой деятель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8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и г. Сорска, в том числе:</w:t>
            </w:r>
          </w:p>
        </w:tc>
      </w:tr>
      <w:tr>
        <w:trPr>
          <w:trHeight w:val="3360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нормативные правовые акты, изданные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      Администрацией г. Сорска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 и Советом депутатов города Сорска, включая сведения о внесении в </w:t>
            </w:r>
            <w:r>
              <w:rPr>
                <w:rFonts w:cs="Times New Roman" w:ascii="Times New Roman" w:hAnsi="Times New Roman"/>
                <w:spacing w:val="-2"/>
                <w:sz w:val="26"/>
                <w:szCs w:val="24"/>
              </w:rPr>
              <w:t xml:space="preserve">них изменений,   признании   их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утратившими силу, признании их судом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едействующими, а также сведения о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государственной регистрации 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нормативных правовых актов в случаях,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установленных  законодательством Российско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в течение 5 рабочих дней со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егистрации</w:t>
            </w:r>
          </w:p>
        </w:tc>
      </w:tr>
      <w:tr>
        <w:trPr>
          <w:trHeight w:val="1262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spacing w:val="-7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тексты проектов нормативных правовых актов, внесенных в Совет депутатов города Сорска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pacing w:val="-6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за 10 дней до утверждения </w:t>
            </w:r>
          </w:p>
        </w:tc>
      </w:tr>
      <w:tr>
        <w:trPr>
          <w:trHeight w:val="2341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pacing w:val="-6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</w:r>
          </w:p>
        </w:tc>
      </w:tr>
      <w:tr>
        <w:trPr>
          <w:trHeight w:val="164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Административные   регламенты      и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стандарты муниципальных услуг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в течение 5 рабочих дней со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регистрации</w:t>
            </w:r>
          </w:p>
        </w:tc>
      </w:tr>
      <w:tr>
        <w:trPr>
          <w:trHeight w:val="3101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правовыми актами, муниципальными правовыми актами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; обновление в течение 5 рабочих дней со дня изме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порядок обжалования муниципальных правовых актов 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в течение 5 рабочих дней со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рег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. Информация о текущей деятельности Администрации г. Сорс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в пределах компетенции, в том числе:</w:t>
            </w:r>
          </w:p>
        </w:tc>
      </w:tr>
      <w:tr>
        <w:trPr>
          <w:trHeight w:val="45" w:hRule="exac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  <w:lang w:val="en-US"/>
              </w:rPr>
            </w:r>
          </w:p>
        </w:tc>
      </w:tr>
      <w:tr>
        <w:trPr>
          <w:trHeight w:val="432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информация об участии Администрации г. Сорска в целевых и иных программах, а также о мероприятиях, проводимых Администрацией г. Сорска, в том числе сведения об официальных визитах и о рабочих поездках руководителей и официальных делегаций местного само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5 рабочих дней со дня принятия целевой программы. Анонсы мероприятий, официальных визитов (рабочей поездки, командировки, официального мероприятия) – в течение одного рабочего дня перед началом указанных мероприятий. Итоги проведенных мероприятий, официального визита (рабочей поездки, командировки, официального мероприятия)-в течение одного рабочего дня после окончания указанных мероприятий</w:t>
            </w:r>
          </w:p>
        </w:tc>
      </w:tr>
      <w:tr>
        <w:trPr>
          <w:trHeight w:val="3960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информация о состоянии защиты населения 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5 рабочих дней с момента проведения мероприятий, утверждения мероприятий.</w:t>
            </w:r>
          </w:p>
        </w:tc>
      </w:tr>
      <w:tr>
        <w:trPr>
          <w:trHeight w:val="713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планы    и    показатели    деятельности Администрации г. Сорск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5 рабочих дней со дня утверждения</w:t>
            </w:r>
          </w:p>
        </w:tc>
      </w:tr>
      <w:tr>
        <w:trPr>
          <w:trHeight w:val="899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4"/>
              </w:rPr>
              <w:t xml:space="preserve">доклады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   исполнении   планов   и </w:t>
            </w: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 xml:space="preserve">показателей о  деятельности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Администрации г. Сорск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ечение 5 рабочих дней со дня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внесения </w:t>
            </w:r>
          </w:p>
        </w:tc>
      </w:tr>
      <w:tr>
        <w:trPr>
          <w:trHeight w:val="1304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перечень  муниципальных  программ,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заказчиком или исполнителем которых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является 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3238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основные    сведения    о    результат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4"/>
              </w:rPr>
              <w:t>реализации муниципальных         ц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елевых     программ,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выполнении  целевых  показателей,  об объеме   затраченных   на   выполнение </w:t>
            </w: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 xml:space="preserve">целевой    и    (или)   муниципальной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программы   финансовых   ресурсов,   а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также    о    результатах    мониторинга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реализации программных мероприят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394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тексты официальных выступлений и заявлений главы муниципального образования г. Сорск и его заместителей, руководителей структурных подразделений, наделенных правами юридического лиц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одного рабочего дня со дня выступления</w:t>
            </w:r>
          </w:p>
        </w:tc>
      </w:tr>
      <w:tr>
        <w:trPr>
          <w:trHeight w:val="1513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информация  о  результатах  проверок,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проведенных Администрацией г. Сорска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 в пределах их полномочий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4"/>
              </w:rPr>
              <w:t xml:space="preserve">не позднее 5 рабочих дней со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дписания актов проверок</w:t>
            </w:r>
          </w:p>
        </w:tc>
      </w:tr>
      <w:tr>
        <w:trPr>
          <w:trHeight w:val="734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75"/>
              <w:jc w:val="center"/>
              <w:rPr>
                <w:rFonts w:ascii="Times New Roman" w:hAnsi="Times New Roman" w:cs="Times New Roman"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. Статистическая информация о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7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Администрации г. Сорска, в том числе:</w:t>
            </w:r>
          </w:p>
        </w:tc>
      </w:tr>
      <w:tr>
        <w:trPr>
          <w:trHeight w:val="237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 xml:space="preserve">статистические данные и показатели,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характеризующие         состояние        и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динамику    развития     экономической, </w:t>
            </w:r>
            <w:r>
              <w:rPr>
                <w:rFonts w:cs="Times New Roman" w:ascii="Times New Roman" w:hAnsi="Times New Roman"/>
                <w:spacing w:val="-2"/>
                <w:sz w:val="26"/>
                <w:szCs w:val="24"/>
              </w:rPr>
              <w:t xml:space="preserve">социальной         и         иных         сфер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жизнедеятельности,         регулирование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которых    отнесено    к    полномочиям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Администрации г. Сорск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поддерживается         в         актуальном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остоянии</w:t>
            </w:r>
          </w:p>
        </w:tc>
      </w:tr>
      <w:tr>
        <w:trPr>
          <w:trHeight w:val="178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4"/>
              </w:rPr>
              <w:t xml:space="preserve">сведения  об  использовании Администрацией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 г. Сорска  и   его    подведомственными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учреждениями       и       организациями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выделяемых бюджетных средств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</w:t>
            </w:r>
          </w:p>
        </w:tc>
      </w:tr>
      <w:tr>
        <w:trPr>
          <w:trHeight w:val="2214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ед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>о предоставленных 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690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. Информация о координационных и совещательных органа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Администрации г. Сорска, в том числе:</w:t>
            </w:r>
          </w:p>
        </w:tc>
      </w:tr>
      <w:tr>
        <w:trPr>
          <w:trHeight w:val="107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перечень         координационных       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 xml:space="preserve">совещательных органов, образованных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>Администрацией г. Сорск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в   течение   5   рабочих   дней   со  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оздания</w:t>
            </w:r>
          </w:p>
        </w:tc>
      </w:tr>
      <w:tr>
        <w:trPr>
          <w:trHeight w:val="1710" w:hRule="exac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ормативные правовые и иные акты,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регулирующие   создание   и   правовую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основу деятельности координационных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 совещательных орган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в   течение   5   рабочих   дней   со   дн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ринятия правовых актов</w:t>
            </w:r>
          </w:p>
        </w:tc>
      </w:tr>
      <w:tr>
        <w:trPr>
          <w:trHeight w:val="2569" w:hRule="exac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сведения о составе координационных и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совещательных     органов     (фамилии, 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имена,  отчества,  должности </w:t>
            </w: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  <w:t xml:space="preserve">руководителей и   членов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координационных    и  совещательных </w:t>
            </w: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органов),     а     также     адрес   места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нахождения, номера телефонов (факса)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адрес электронной поч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5 рабочих дней со дня принятия правовых актов</w:t>
            </w:r>
          </w:p>
        </w:tc>
      </w:tr>
      <w:tr>
        <w:trPr>
          <w:trHeight w:val="152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информация о заседаниях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координационных    и    совещательных 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 xml:space="preserve">органов,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6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частности, анонсы заседаний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нонсы заседаний - не позднее 3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рабочих дней до засе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pacing w:val="-6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</w:r>
          </w:p>
        </w:tc>
      </w:tr>
      <w:tr>
        <w:trPr>
          <w:trHeight w:val="815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2"/>
              <w:rPr>
                <w:rFonts w:ascii="Times New Roman" w:hAnsi="Times New Roman" w:cs="Times New Roman"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. Информация о кадровом обеспечении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02"/>
              <w:rPr>
                <w:rFonts w:ascii="Times New Roman" w:hAnsi="Times New Roman" w:cs="Times New Roman"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</w:r>
          </w:p>
        </w:tc>
      </w:tr>
      <w:tr>
        <w:trPr>
          <w:trHeight w:val="101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4"/>
              </w:rPr>
              <w:t xml:space="preserve">порядок    поступления    граждан    на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муниципальную службу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89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сведения    о    вакантных    должностях </w:t>
            </w:r>
            <w:r>
              <w:rPr>
                <w:rFonts w:cs="Times New Roman" w:ascii="Times New Roman" w:hAnsi="Times New Roman"/>
                <w:spacing w:val="-5"/>
                <w:sz w:val="26"/>
                <w:szCs w:val="24"/>
              </w:rPr>
              <w:t>муниципальной служ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4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ются в актуальном состоянии</w:t>
            </w:r>
          </w:p>
        </w:tc>
      </w:tr>
      <w:tr>
        <w:trPr>
          <w:trHeight w:val="124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квалификационные требования к 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кандидатам на замещение вакантных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олжностей муниципальной службы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ются в актуальном состоянии</w:t>
            </w:r>
          </w:p>
        </w:tc>
      </w:tr>
      <w:tr>
        <w:trPr>
          <w:trHeight w:val="1472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условия и результаты конкурсов на замещение вакантных должностей муниципальной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 службы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ловия конкурса размещаются не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зднее 5 рабочих дней до проведе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онкурса. Результаты - в течение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месяца со дня завершения конкурса</w:t>
            </w:r>
          </w:p>
        </w:tc>
      </w:tr>
      <w:tr>
        <w:trPr>
          <w:trHeight w:val="1883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номера телефонов, адрес электронной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чты, по которым можно получить информацию по вопросу замеще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вакантных должностей в Администрации г. Сорск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2817" w:hRule="exac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7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перечень образовательных учреждений,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дведомственных Администрации г. Сорска (при наличии), с указанием их почтовых адресов, адресов официальных сайтов, а также номеров телефонов, по которым можно получить информацию справочного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характера об этих образовательных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069" w:hRule="exac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рядок работы комиссий по 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соблюдению требований к служебному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ведению муниципальных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 служащих Администрации г. Сорска и урегулированию конфликта интересов, включая порядок подачи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заявлений для рассмотрения на 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комиссии по соблюдению требований к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лужебному поведению муниципальных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служащих Администрации и урегулированию конфликта интерес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1302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4"/>
              </w:rPr>
              <w:t xml:space="preserve">информация о принимаемых мерах п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ротиводействию коррупции в Администрации г. Сорска и подведомственных организациях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712" w:hRule="exac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. Информация о работе Администрации г. Сор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с обращениями граждан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</w:r>
          </w:p>
        </w:tc>
      </w:tr>
      <w:tr>
        <w:trPr>
          <w:trHeight w:val="1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нормативные правовые и иные акты, регулирующие вопросы работы с обращениями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в Администрации г. Сорска,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дведомственных учреждениях и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рганизациях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89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6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рядок рассмотрения обращений 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>гражд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в Администрации г. Сорска 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6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7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порядок и время приема гражда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в Администрации г. Сорск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33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фамилия, имя и отчество руководителя структурного подразделения или иного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>должностного лица Администрации г. Сорск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подведомственных учреждений и организаций, к полномочиям которых </w:t>
            </w: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отнесены организация приема граждан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еспечение рассмотрения их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сообщений, а также номер телефона, 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адрес электронной почты, по которым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ожно получить информацию справочного характер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5 рабочих дней со дня назначения, поддерживается в актуальном состоянии</w:t>
            </w:r>
          </w:p>
        </w:tc>
      </w:tr>
      <w:tr>
        <w:trPr>
          <w:trHeight w:val="24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9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обзоры обращений граждан, в том числе представителей организаций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щественных объединений, </w:t>
            </w:r>
            <w:r>
              <w:rPr>
                <w:rFonts w:cs="Times New Roman" w:ascii="Times New Roman" w:hAnsi="Times New Roman"/>
                <w:spacing w:val="-7"/>
                <w:sz w:val="26"/>
                <w:szCs w:val="24"/>
              </w:rPr>
              <w:t xml:space="preserve">государственных органов и органов местного самоуправления, а также </w:t>
            </w:r>
            <w:r>
              <w:rPr>
                <w:rFonts w:cs="Times New Roman" w:ascii="Times New Roman" w:hAnsi="Times New Roman"/>
                <w:spacing w:val="-9"/>
                <w:sz w:val="26"/>
                <w:szCs w:val="24"/>
              </w:rPr>
              <w:t xml:space="preserve">обобщенная информация о результатах 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 xml:space="preserve">рассмотрения этих обращений и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ринятых мерах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672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Управляющий делами                                                      А.В. Журавле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7"/>
          <w:sz w:val="26"/>
          <w:szCs w:val="26"/>
        </w:rPr>
        <w:t>города Сорс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от 16.05.2014 г. № 215-п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ТРЕБ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к технологическим, программным и лингвистическим средств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обеспечения пользования Официальным  сайтом администрац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23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ab/>
        <w:t xml:space="preserve">1.  Технологические и программные средства обеспечения пользования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фициальным сайтом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(далее - Сайт) должны обеспечивать доступ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пользователей для ознакомления с информацией, размещенной на сайте, на основе </w:t>
      </w:r>
      <w:r>
        <w:rPr>
          <w:rFonts w:cs="Times New Roman" w:ascii="Times New Roman" w:hAnsi="Times New Roman"/>
          <w:sz w:val="26"/>
          <w:szCs w:val="26"/>
        </w:rPr>
        <w:t>общедоступного программного обеспечения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ab/>
        <w:t xml:space="preserve">2.  Для просмотра Сайта не должна предусматриваться установка н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компьютере пользователей специально созданных с этой целью технологических и </w:t>
      </w:r>
      <w:r>
        <w:rPr>
          <w:rFonts w:cs="Times New Roman" w:ascii="Times New Roman" w:hAnsi="Times New Roman"/>
          <w:sz w:val="26"/>
          <w:szCs w:val="26"/>
        </w:rPr>
        <w:t>программных средств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ab/>
        <w:t>3. Пользователю должна предоставляться наглядная информация о структуре</w:t>
        <w:br/>
      </w:r>
      <w:r>
        <w:rPr>
          <w:rFonts w:cs="Times New Roman" w:ascii="Times New Roman" w:hAnsi="Times New Roman"/>
          <w:sz w:val="26"/>
          <w:szCs w:val="26"/>
        </w:rPr>
        <w:t>Сайта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  <w:t xml:space="preserve">4.     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Технологические и программные средства ведения Сайта должны </w:t>
      </w:r>
      <w:r>
        <w:rPr>
          <w:rFonts w:cs="Times New Roman" w:ascii="Times New Roman" w:hAnsi="Times New Roman"/>
          <w:sz w:val="26"/>
          <w:szCs w:val="26"/>
        </w:rPr>
        <w:t>обеспечивать: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  <w:t xml:space="preserve">а)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ведение электронных журналов учета операций, выполненных с помощью </w:t>
      </w:r>
      <w:r>
        <w:rPr>
          <w:rFonts w:cs="Times New Roman" w:ascii="Times New Roman" w:hAnsi="Times New Roman"/>
          <w:spacing w:val="-8"/>
          <w:sz w:val="26"/>
          <w:szCs w:val="26"/>
        </w:rPr>
        <w:t>технологических средств и программного обеспечения ведения Сайта;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  <w:t xml:space="preserve">б) </w:t>
      </w:r>
      <w:r>
        <w:rPr>
          <w:rFonts w:cs="Times New Roman" w:ascii="Times New Roman" w:hAnsi="Times New Roman"/>
          <w:spacing w:val="-4"/>
          <w:sz w:val="26"/>
          <w:szCs w:val="26"/>
        </w:rPr>
        <w:t>ежедневное копирование информации на резервный носитель,</w:t>
        <w:br/>
      </w:r>
      <w:r>
        <w:rPr>
          <w:rFonts w:cs="Times New Roman" w:ascii="Times New Roman" w:hAnsi="Times New Roman"/>
          <w:spacing w:val="-8"/>
          <w:sz w:val="26"/>
          <w:szCs w:val="26"/>
        </w:rPr>
        <w:t>обеспечивающее возможность ее восстановления с указанного носителя;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  <w:t xml:space="preserve">в)      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ащиту информации от уничтожения, модификации и блокирова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доступа к ней, а также от иных неправомерных действий в отношении такой </w:t>
      </w:r>
      <w:r>
        <w:rPr>
          <w:rFonts w:cs="Times New Roman" w:ascii="Times New Roman" w:hAnsi="Times New Roman"/>
          <w:sz w:val="26"/>
          <w:szCs w:val="26"/>
        </w:rPr>
        <w:t>информации;</w:t>
      </w:r>
      <w:r>
        <w:rPr>
          <w:rFonts w:cs="Times New Roman" w:ascii="Times New Roman" w:hAnsi="Times New Roman"/>
          <w:spacing w:val="-17"/>
          <w:sz w:val="26"/>
          <w:szCs w:val="26"/>
        </w:rPr>
        <w:br/>
        <w:t xml:space="preserve">г)  </w:t>
      </w:r>
      <w:r>
        <w:rPr>
          <w:rFonts w:cs="Times New Roman" w:ascii="Times New Roman" w:hAnsi="Times New Roman"/>
          <w:spacing w:val="-8"/>
          <w:sz w:val="26"/>
          <w:szCs w:val="26"/>
        </w:rPr>
        <w:t>хранение информации, размещенной на Сайте, в течение трех лет со дня</w:t>
        <w:br/>
      </w:r>
      <w:r>
        <w:rPr>
          <w:rFonts w:cs="Times New Roman" w:ascii="Times New Roman" w:hAnsi="Times New Roman"/>
          <w:sz w:val="26"/>
          <w:szCs w:val="26"/>
        </w:rPr>
        <w:t>ее первичного размещения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  <w:t xml:space="preserve">5.        </w:t>
      </w:r>
      <w:r>
        <w:rPr>
          <w:rFonts w:cs="Times New Roman" w:ascii="Times New Roman" w:hAnsi="Times New Roman"/>
          <w:spacing w:val="-2"/>
          <w:sz w:val="26"/>
          <w:szCs w:val="26"/>
        </w:rPr>
        <w:t>Информация на Сайте должна размещаться на русском языке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опускается указание наименований иностранных юридических лиц, </w:t>
      </w:r>
      <w:r>
        <w:rPr>
          <w:rFonts w:cs="Times New Roman" w:ascii="Times New Roman" w:hAnsi="Times New Roman"/>
          <w:spacing w:val="-8"/>
          <w:sz w:val="26"/>
          <w:szCs w:val="26"/>
        </w:rPr>
        <w:t>фамилий и имен физических лиц с использованием букв латинского алфавита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  <w:tab/>
        <w:t xml:space="preserve">                     </w:t>
      </w:r>
      <w:r>
        <w:rPr>
          <w:rFonts w:cs="Times New Roman" w:ascii="Times New Roman" w:hAnsi="Times New Roman"/>
          <w:sz w:val="26"/>
        </w:rPr>
        <w:t>Управляющий делами                                      А.В. Журавл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5"/>
      <w:type w:val="nextPage"/>
      <w:pgSz w:w="11906" w:h="16838"/>
      <w:pgMar w:left="1531" w:right="851" w:gutter="0" w:header="0" w:top="454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2:00Z</dcterms:created>
  <dc:creator>User</dc:creator>
  <dc:description/>
  <cp:keywords/>
  <dc:language>en-US</dc:language>
  <cp:lastModifiedBy>User</cp:lastModifiedBy>
  <cp:lastPrinted>2014-05-16T14:52:00Z</cp:lastPrinted>
  <dcterms:modified xsi:type="dcterms:W3CDTF">2014-05-16T07:58:00Z</dcterms:modified>
  <cp:revision>5</cp:revision>
  <dc:subject/>
  <dc:title/>
</cp:coreProperties>
</file>