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24» января 2014 г.                  </w:t>
        <w:tab/>
        <w:t xml:space="preserve"> </w:t>
        <w:tab/>
        <w:tab/>
        <w:tab/>
        <w:t xml:space="preserve">                     №  21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МО г. Сорск от 24 декабря 2013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727-п «О прогнозном плане приватизаци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4 год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В соответствии со статьями 7,8 Федерального закона № 178-ФЗ от 21.12.2001 г. «О приватизации государственного и муниципального имущества», ст. 5 Устава муниципального образования город Сорск, п. 3 Положения «О приватизации объектов муниципальной собственности города Сорска»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бзац 4  п. 1 Приложения № 1 к постановлению  администрации МО г. Сорск от 24 декабря 2013 года № 727-п  «О прогнозном плане приватизации имущества муниципального образования город Сорск на 2014 год» 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14 году составит: 1 300 000,00 (Один миллион триста тысяч рублей 00 копеек)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. 2 Приложения № 1 к постановлению  администрации МО г. Сорск от 24 декабря 2013 года № 727-п  «О прогнозном плане приватизации имущества муниципального образования город Сорск на 2014 год» 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tbl>
      <w:tblPr>
        <w:tblW w:w="978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94"/>
        <w:gridCol w:w="3975"/>
        <w:gridCol w:w="1750"/>
        <w:gridCol w:w="120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(квартал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линия электропередачи ВЛ 6кВ фидер 19-31 (Лит Л)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 от ПС 110/6кВ «Дзержинская 2», расположенная по улице 50 лет Октября 13А до ТП 19-31-57 в районе базы отдыха пруд «Теплый» на ручье «Золотой ключ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 линия электропередачи ВЛ 6кВ фидер 2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рск, от ЯКНО на территории «Сорский ГОК» до трансформатора в районе пионерского лагеря «Чайка» на озере «Пионерская», Литер Л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ая линия электропередачи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Л  6кВ ф 19-24 от ПС  110/6 кВ «Дзержинская 2»  до ТП 19-24-2 «Очистные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ая линия электропередачи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Л-04 кВ, ф-19-24 от ТП 19-24-2 «Очистные» до ТП 71-14-12/400 «Котельна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общежития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Кирова, 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4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Базовая, 7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Базовая, 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тделу финансов и экономики администрации города Сорска Республики Хакасия учесть изменения в Прогнозном плане приватизации муниципального имущества муниципального образования город Сорск на 2014 год в Бюджете муниципального образования город Сорск на 2014 год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 xml:space="preserve">                                                А.А. Жуков  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53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06:00Z</dcterms:created>
  <dc:creator>User</dc:creator>
  <dc:description/>
  <cp:keywords/>
  <dc:language>en-US</dc:language>
  <cp:lastModifiedBy>Мунуслуги</cp:lastModifiedBy>
  <cp:lastPrinted>2014-01-24T14:36:00Z</cp:lastPrinted>
  <dcterms:modified xsi:type="dcterms:W3CDTF">2014-01-27T03:28:00Z</dcterms:modified>
  <cp:revision>8</cp:revision>
  <dc:subject/>
  <dc:title/>
</cp:coreProperties>
</file>