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05.2014                                                                                        № 221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09.10.2013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533-п. «Об утверждении муниципальной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муниципального образования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Сорск «Развитие культуры муниципального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. Сорск на 2014-2016 годы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о ст.179 «Бюджетного кодекса Российской Федерации» от 31.07.1998 №145-ФЗ, ст.27 Устава муниципального образования г. Сорск, администрация города Сорск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одпрограмму «Развитие архивного дела в городе Сорске в 2014-2016 годы» муниципальной программы «Развитие культуры муниципального образования город Сорск на 2014-2016 годы», утвержденную постановлением администрации города Сорска от 09.10.2013 №533-п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Перечень основных мероприятий подпрограммы» подпункт 3.1 пункта 3 таблицы</w:t>
      </w:r>
      <w:r>
        <w:rPr/>
        <w:t xml:space="preserve"> изменить и изложить в следующе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191"/>
        <w:gridCol w:w="1285"/>
        <w:gridCol w:w="1260"/>
        <w:gridCol w:w="2847"/>
      </w:tblGrid>
      <w:tr>
        <w:trPr>
          <w:trHeight w:val="606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Повышение качества предоставления услуг в электронном виде и формирование электронного архива</w:t>
            </w:r>
          </w:p>
        </w:tc>
      </w:tr>
      <w:tr>
        <w:trPr>
          <w:trHeight w:val="591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 Работа по созданию и усовершенствованию научно – справочного аппарата (перевод заголовков описей в электронный вид)</w:t>
            </w:r>
          </w:p>
        </w:tc>
      </w:tr>
      <w:tr>
        <w:trPr>
          <w:trHeight w:val="3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1.Приобретение визуализатора архи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тех.группы (Системный администратор)</w:t>
            </w:r>
          </w:p>
        </w:tc>
      </w:tr>
      <w:tr>
        <w:trPr>
          <w:trHeight w:val="3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Приобретение персонального компьюте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,1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тех.группы (Системный администратор)</w:t>
            </w:r>
          </w:p>
        </w:tc>
      </w:tr>
      <w:tr>
        <w:trPr>
          <w:trHeight w:val="3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Хранение архивных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изготовление и монтаж стеллажей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(зав. муниципальным архивом)</w:t>
            </w:r>
          </w:p>
        </w:tc>
      </w:tr>
      <w:tr>
        <w:trPr>
          <w:trHeight w:val="3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Контроль за исполнением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5:00Z</dcterms:created>
  <dc:creator>User</dc:creator>
  <dc:description/>
  <cp:keywords/>
  <dc:language>en-US</dc:language>
  <cp:lastModifiedBy>User</cp:lastModifiedBy>
  <cp:lastPrinted>2014-05-22T14:29:00Z</cp:lastPrinted>
  <dcterms:modified xsi:type="dcterms:W3CDTF">2014-05-22T09:18:00Z</dcterms:modified>
  <cp:revision>7</cp:revision>
  <dc:subject/>
  <dc:title/>
</cp:coreProperties>
</file>