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6»  05. 2014 г.</w:t>
        <w:tab/>
        <w:tab/>
        <w:tab/>
        <w:tab/>
        <w:tab/>
        <w:t xml:space="preserve">               №  225 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кончании отопительного сезон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становившейся среднесуточной температурой наружного воздуха +8ºС в течении 5 суток и руководствуясь Постановлением РФ от 23.05.2006 года № 307 О порядке предоставления коммунальных услуг гражданам (в редакции Постановления РФ от 21.07.2008 года № 549), ст. 27 Устава муниципального образования город Сорск, администрация города Сорска Республики Хакаси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читать отопительный сезон в городе Сорске закончившимся 26.05.2014 года,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зону теплоснабжения отключить с 27.05.2014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у ООО «Горизонт» Петриченко Н.В. произвести отключение объектов от системы отоп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качественной подготовки тепловых сетей города Сорска к работе в зимних условиях 2014 - 2015 гг. директору  ООО «Горизонт» (Петриченко Н.В.) провести весенние гидравлические испытания с 27.05.2014 по 30.05.2014 года с оповещением насе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ключить горячее водоснабжение не позднее 03.06.2014 года с оповещением на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у ООО УК «Фитинг» Петриченко Н.В. провести отключение отопления в жилых дом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у ООО «НТК-плюс» Хайбулову О.М. начисление за отопление и горячее водоснабжение производить по факту предоставления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газете “Сорский молибден” и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А.А. Жуков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2:34:00Z</dcterms:created>
  <dc:creator>SASHA RU</dc:creator>
  <dc:description/>
  <cp:keywords/>
  <dc:language>en-US</dc:language>
  <cp:lastModifiedBy>Мунуслуги</cp:lastModifiedBy>
  <cp:lastPrinted>2014-05-26T11:22:00Z</cp:lastPrinted>
  <dcterms:modified xsi:type="dcterms:W3CDTF">2014-05-26T07:59:00Z</dcterms:modified>
  <cp:revision>8</cp:revision>
  <dc:subject/>
  <dc:title/>
</cp:coreProperties>
</file>