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30» 05.  2014 г.                                                                      №  230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№ 563-п  (с изменениями  от 01.11.2013 г.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№ </w:t>
      </w:r>
      <w:r>
        <w:rPr>
          <w:rFonts w:cs="Times New Roman" w:ascii="Times New Roman" w:hAnsi="Times New Roman"/>
          <w:sz w:val="26"/>
          <w:szCs w:val="26"/>
        </w:rPr>
        <w:t xml:space="preserve">603-п, от 18.12.2013 № 711-п, от 03.03.2014 № 90-п,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17.04.2014 № 184-п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программу «Развитие и благоустройство территории муниципального образования город Сорск (2014-2016 годы)» утвержденную постановлением администрации города Сорска  от 15.10.2013 № 563-п  (с изменениями от 01.11.2013 г. № 603-п, от 18.12.2013 № 711-п, от 03.03.2014 № 90-п,  от 17.04.2014 № 184-п))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4 179,6», «39534,6», «10 351,6» заменить соответственно цифрами «42 234,3», «37 589,3», «8406,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олбце «3»  в строке 1.1 цифру  «35 608,6» заменить на цифру «35 563,3», в строке 2.1 цифру «8 571» заменить на цифру «6 671», в столбце «4» в строке 1.1 цифру  «7 230,6» заменить на цифру «7 185,3», в строке 2.1 цифру «3 121» заменить на цифру «1 221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44 179,6», «10 351,6» заменить соответственно цифрами «42 234,3», «8 406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9 534,6», «10 351,6» заменить соответственно цифрами «37 589,3», «8 406,3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35 608,6», «30 963,6», «7230,6» заменить соответственно цифрами  «35 563,3», «30 918,3», «7 185,3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1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5 608,6», «7 230,6» заменить соответственно цифрами «35 563,3», «7 185,3»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0 963,6», «7 230,6» заменить соответственно цифрами «30 918,3», «7 185,3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 доступным и комфортным жильем и коммунальными услугами населения» программы «Развитие и благоустройство территории муниципального образования город Сорск (2014-2016 годы)» 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8 571», «3 121» заменить на цифры «6 671», «1 221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рограммных мероприятий» изложить в новой редакции согласно приложению № 2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в абзацах  первом и втором цифры «8 571», «3 121» заменить соответственно цифрами «6 671», «1 221»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А.А. Жук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36:00Z</dcterms:created>
  <dc:creator>User</dc:creator>
  <dc:description/>
  <cp:keywords/>
  <dc:language>en-US</dc:language>
  <cp:lastModifiedBy>Мунуслуги</cp:lastModifiedBy>
  <cp:lastPrinted>2014-05-29T13:17:00Z</cp:lastPrinted>
  <dcterms:modified xsi:type="dcterms:W3CDTF">2014-06-04T09:28:00Z</dcterms:modified>
  <cp:revision>9</cp:revision>
  <dc:subject/>
  <dc:title/>
</cp:coreProperties>
</file>