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» 06. 2014 г.                                                                      №  235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»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4-2016 годы)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14.10.2013 г № 550-п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(с изменениями  от 24.12.2013 № 724-п, от 16.01.2014 № 6-п,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2.2014 № 38-п.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транспортной системы муниципального образования город Сорск» (2014-2016 годы) утвержденную постановлением администрации города Сорска  от 14.10.2013 г № 550-п  п (с изменениями от 24.12.2013 № 724-п, от 16.01.2014 № 6-п, от 04.02.2014 № 38-п)  следующие изменения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рограмме «Автомобильные дороги на территории муниципального образования город Сорск» в разделе 4 «Перечень подпрограммных мероприятий» п. 1.1 таблицы в столбце 3 цифру «5 100» заменить на цифру «4 300», в столбе 4 цифру «800» заменить на цифру «0»; п.2.1 таблицы в столбце 3 цифру «4 100» заменить на цифру «4 900», в столбе 4 цифру «800» заменить на цифру «1 6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01:00Z</dcterms:created>
  <dc:creator>User</dc:creator>
  <dc:description/>
  <cp:keywords/>
  <dc:language>en-US</dc:language>
  <cp:lastModifiedBy>Мунуслуги</cp:lastModifiedBy>
  <cp:lastPrinted>2014-05-29T14:04:00Z</cp:lastPrinted>
  <dcterms:modified xsi:type="dcterms:W3CDTF">2014-06-04T09:30:00Z</dcterms:modified>
  <cp:revision>7</cp:revision>
  <dc:subject/>
  <dc:title/>
</cp:coreProperties>
</file>