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1275</wp:posOffset>
            </wp:positionH>
            <wp:positionV relativeFrom="paragraph">
              <wp:posOffset>-3956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53365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2pt;mso-wrap-distance-left:9.05pt;mso-wrap-distance-right:9.05pt;mso-wrap-distance-top:0pt;mso-wrap-distance-bottom:0pt;margin-top:3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25pt" to="467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0» 06. 2014                                                                                             №  242-п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и безопасности людей на водных объектах на 2014-2016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от 09.10.2013 года № 531, с изменениями постановлением 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администрации города Сорска №153 от 02.04.2014 год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постановлением администрации города Сорска  и №240 от 06.06.2014 года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-360"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основании Федерального закона от 21.12.1994 года №68 – ФЗ «О защите населения и территорий от чрезвычайных ситуаций природного и техногенного характера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4-2016  годы</w:t>
      </w:r>
      <w:r>
        <w:rPr>
          <w:sz w:val="26"/>
          <w:szCs w:val="28"/>
        </w:rPr>
        <w:t xml:space="preserve">» </w:t>
      </w:r>
      <w:r>
        <w:rPr>
          <w:sz w:val="26"/>
        </w:rPr>
        <w:t xml:space="preserve">утвержденную постановлением администрации города Сорска от 09.10.2013 года №531 (с изменениями) 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 xml:space="preserve">1.1.В паспорте позицию «Объем бюджетных ассигнований» изменить и  изложить в следующей редакции: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607,7  тыс. рублей, в том числе  по годам:</w:t>
      </w:r>
    </w:p>
    <w:p>
      <w:pPr>
        <w:pStyle w:val="ConsPlus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 - 127,7 тыс. рублей, в том числе за счет республиканского бюджета 41, 7тыс. рублей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15 год -  240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16 год - 240 тыс. рублей;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/>
        <w:t xml:space="preserve">     </w:t>
      </w:r>
      <w:r>
        <w:rPr/>
        <w:t>1.2.Раздел 4 «Перечень основных мероприятий муниципальной программы»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"/>
        <w:gridCol w:w="373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uppressAutoHyphens w:val="true"/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. специалист сектора по делам ГО и Ч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. </w:t>
            </w:r>
            <w:r>
              <w:rPr>
                <w:rStyle w:val="StrongEmphasis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запаса материально-технических, медицинских средств для ликвидаци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50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служивание и ремонт аппаратуры оповещения и информиро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5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</w:t>
            </w:r>
            <w:r>
              <w:rPr>
                <w:rStyle w:val="StrongEmphasis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обслуживание  противопожарного водоснабжения (пожарные гидранты), профилактические противопожарные меро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орального стимулирования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ъявление благодарност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награждение Почетной грамото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награждение ценным подарком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денежное поощ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7. Совершенствование  системы профилактических мер антитеррористической и антиэкстремистской направленности, а так же предупреждение террористических и экстремистских проявлений. 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8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.ч. 41,7 – РБ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5,0 - МБ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, МБДОУ «КДЮСШ»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6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27,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</w:rPr>
              <w:t>(в т.ч. 41,7 Р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4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Раздел 5 «Обоснование ресурсного обеспечения» в первом  абзаце  изменить и изложить в следующей редакции:</w:t>
      </w:r>
    </w:p>
    <w:p>
      <w:pPr>
        <w:pStyle w:val="Style15"/>
        <w:spacing w:before="0" w:after="0"/>
        <w:ind w:left="-360" w:first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«Общий объем финансирования муниципальной программы муниципального образования город Сорск «</w:t>
      </w:r>
      <w:r>
        <w:rPr>
          <w:sz w:val="26"/>
          <w:szCs w:val="26"/>
        </w:rPr>
        <w:t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(2014-2016 годы)»</w:t>
      </w:r>
      <w:r>
        <w:rPr>
          <w:color w:val="000000"/>
          <w:sz w:val="26"/>
          <w:szCs w:val="26"/>
          <w:shd w:fill="FFFFFF" w:val="clear"/>
        </w:rPr>
        <w:t xml:space="preserve"> осуществляется  за счет средств местного бюджета муниципального образования город Сорск и республиканского бюджета   и составляет </w:t>
      </w:r>
      <w:r>
        <w:rPr>
          <w:b/>
          <w:color w:val="FF0000"/>
          <w:sz w:val="26"/>
          <w:szCs w:val="26"/>
          <w:shd w:fill="FFFFFF" w:val="clear"/>
        </w:rPr>
        <w:t xml:space="preserve">607,7 </w:t>
      </w:r>
      <w:r>
        <w:rPr>
          <w:color w:val="FF0000"/>
          <w:sz w:val="26"/>
          <w:szCs w:val="26"/>
          <w:shd w:fill="FFFFFF" w:val="clear"/>
        </w:rPr>
        <w:t>тыс</w:t>
      </w:r>
      <w:r>
        <w:rPr>
          <w:b/>
          <w:color w:val="FF0000"/>
          <w:sz w:val="26"/>
          <w:szCs w:val="26"/>
          <w:shd w:fill="FFFFFF" w:val="clear"/>
        </w:rPr>
        <w:t xml:space="preserve">. </w:t>
      </w:r>
      <w:r>
        <w:rPr>
          <w:color w:val="000000"/>
          <w:sz w:val="26"/>
          <w:szCs w:val="26"/>
          <w:shd w:fill="FFFFFF" w:val="clear"/>
        </w:rPr>
        <w:t xml:space="preserve"> руб».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лава города                                                                                                   А.А. Жуков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1:19:00Z</dcterms:created>
  <dc:creator>Арискина</dc:creator>
  <dc:description/>
  <cp:keywords/>
  <dc:language>en-US</dc:language>
  <cp:lastModifiedBy>Елена Ф. Чумаченко</cp:lastModifiedBy>
  <dcterms:modified xsi:type="dcterms:W3CDTF">2014-06-16T07:14:00Z</dcterms:modified>
  <cp:revision>6</cp:revision>
  <dc:subject/>
  <dc:title/>
</cp:coreProperties>
</file>