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16» июня 2014 г.                  </w:t>
        <w:tab/>
        <w:t xml:space="preserve"> </w:t>
        <w:tab/>
        <w:tab/>
        <w:tab/>
        <w:t xml:space="preserve">                     № 245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25 октября 2013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566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 на 2014 – 2016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24.11.2009 г. № 354 «Об утверждении программы социально-экономического развития муниципального образования город Сорск на 2010-2014 годы»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риложение № 1 к Программе Таблица 1  «Информация по муниципальной программе» к постановлению  администрации города Сорска от 25 октября 2013 г. №  566-п «Об утверждении муниципальной программы «Управление муниципальным имуществом на 2014 – 2016 годы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/>
      </w:pPr>
      <w:r>
        <w:rPr/>
        <w:t>Информация по муниципальной программе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380"/>
        <w:gridCol w:w="1320"/>
        <w:gridCol w:w="1260"/>
        <w:gridCol w:w="12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/базовое значение показа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 (20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(20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 (2016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муниципальной собственности города Сорска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адача 2 Увеличение совокупных поступлений в консолидированный бюджет город Сорск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sz w:val="20"/>
                <w:szCs w:val="20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ИТОГО по задаче 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</w:t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 Обеспечение переподготовки и повышения квалификации сотрудников отдела правового регулирования и управления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 данная сумма предусматривает кредиторскую задолженность в сумме 288 700,0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- данная сумма предусматривает кредиторскую задолженность в сумме 147 000,00 рублей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данного  постановления возложить на отдел правового регулирования и управления муниципальным имуществом администрации города Сорска Республики Хакасия (Кейних Н.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города Сорска</w:t>
        <w:tab/>
        <w:tab/>
        <w:tab/>
        <w:t xml:space="preserve">                                          О.В. Шлапунова  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53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37:00Z</dcterms:created>
  <dc:creator>User</dc:creator>
  <dc:description/>
  <cp:keywords/>
  <dc:language>en-US</dc:language>
  <cp:lastModifiedBy>Елена Ф. Чумаченко</cp:lastModifiedBy>
  <cp:lastPrinted>2014-06-11T10:06:00Z</cp:lastPrinted>
  <dcterms:modified xsi:type="dcterms:W3CDTF">2014-06-16T07:15:00Z</dcterms:modified>
  <cp:revision>7</cp:revision>
  <dc:subject/>
  <dc:title/>
</cp:coreProperties>
</file>