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Мунипальнай пяд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Мунипальнай пяд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8» 07. 2014                                                                              № 24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57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пециальных мест для размещения агитационных матери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п. 7 ст. 54 Федерального Закона № 67 «Об основных гарантиях избирательных прав и права на участие в референдуме граждан Российской Федерации»,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еречень специальных мест для размещения печатных агитационных материалов по выборам главы города Сорска и депутатов Совета депутатов города Сорска по одномандатному избирательному округу № 6 и 8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средствах массовой информац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муниципального образования по социальным вопросам Т.С. Шимель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        А.А. Жуков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-п  от «   08  » 07.   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пециальных мест, выделенных для размещения печатных предвыборных агитационных материалов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. участ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агитационн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50 лет Октября, 36</w:t>
            </w:r>
          </w:p>
          <w:p>
            <w:pPr>
              <w:pStyle w:val="Normal"/>
              <w:jc w:val="center"/>
              <w:rPr/>
            </w:pPr>
            <w:r>
              <w:rPr/>
              <w:t>Здание ООШ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этаж, левая стена корид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 Шершнёва Е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СОШ 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ена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директора школы </w:t>
            </w:r>
          </w:p>
          <w:p>
            <w:pPr>
              <w:pStyle w:val="Normal"/>
              <w:jc w:val="center"/>
              <w:rPr/>
            </w:pPr>
            <w:r>
              <w:rPr/>
              <w:t>Ганжина С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jc w:val="center"/>
              <w:rPr/>
            </w:pPr>
            <w:r>
              <w:rPr/>
              <w:t>Здание СОШ с УИОП № 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правая сторона,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 Новосёлова Н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Геологов, 2</w:t>
            </w:r>
          </w:p>
          <w:p>
            <w:pPr>
              <w:pStyle w:val="Normal"/>
              <w:jc w:val="center"/>
              <w:rPr/>
            </w:pPr>
            <w:r>
              <w:rPr/>
              <w:t>ООО «Горизо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кольный этаж (левая сторона у входа в за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ООО «Горизонт» Петриченко Н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станция Ерби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Боградская –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ООШ №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орона перед входом в зал дл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 Кожуховская Е.И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             Т.С. Шимель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19:00Z</dcterms:created>
  <dc:creator>Расчетчик</dc:creator>
  <dc:description/>
  <cp:keywords/>
  <dc:language>en-US</dc:language>
  <cp:lastModifiedBy>Елена Ф. Чумаченко</cp:lastModifiedBy>
  <cp:lastPrinted>2014-07-07T11:44:00Z</cp:lastPrinted>
  <dcterms:modified xsi:type="dcterms:W3CDTF">2014-07-10T09:21:00Z</dcterms:modified>
  <cp:revision>5</cp:revision>
  <dc:subject/>
  <dc:title/>
</cp:coreProperties>
</file>