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06. 2014  </w:t>
        <w:tab/>
        <w:tab/>
        <w:tab/>
        <w:tab/>
        <w:tab/>
        <w:tab/>
        <w:tab/>
        <w:tab/>
        <w:t xml:space="preserve">    № 25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    20.06. 2014г № 254 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собственникам жилых помещений, проживающих в жилых домах, не имеющих доступа к централизованному водоснаб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у Ольгу Александров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, индивидуальным предпринимателям, предоставляющим услугу водоснабжения «доставка воды» осуществляется по рабочим дням с 8.00 по 17.00 каждый день, перерыв с 12.00 до 13.00 по адресу:655111 город Сорск, ул. Кирова,3 кабинет № 5.                                 тел. 8 (390-32)32-68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01 июля 2014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10 июля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2)-32-683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еречень и характеристика транспортных средств (типы, марки, год выпуска и иные характеристики) организации или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владения и пользования транспортными средствам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график работы водителей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договора со специализированной медицинской организацией или медицинским работником, осуществляющими медицинскую деятельность по соответствующим медицинским специальностям в соответствии с видами</w:t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ятельности, указанными в приложении к лицензии (с предоставлением копии соответствующей лицензии с приложениями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для осуществления технического обслуживания подвижного состава, или договора со специализированной организацией, осуществляющей техническое обслуживание подвижного состава перевозчи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услуги по «доставке воды» населению, являе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соответствующих транспортных средств, условий их хранения, ремонта и технического обслужива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требуемых по типам и маркам транспортных средств, прошедших государственный технический осмотр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личество транспортных средств должно быть достаточным для обеспечения выполнения в полном объеме работ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у водителей, управляющих транспортными средствами, занятыми под доставку воды, соответствующей квалификации (непрерывный стаж работы в качестве водителя транспортного средства категории «С» не менее трех последних лет)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И.о первого заместителя главы</w:t>
        <w:tab/>
        <w:tab/>
        <w:tab/>
        <w:tab/>
        <w:t>О.В. Шлап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5:00Z</dcterms:created>
  <dc:creator>Коноплева</dc:creator>
  <dc:description/>
  <cp:keywords/>
  <dc:language>en-US</dc:language>
  <cp:lastModifiedBy>Елена Ф. Чумаченко</cp:lastModifiedBy>
  <cp:lastPrinted>2014-06-17T16:52:00Z</cp:lastPrinted>
  <dcterms:modified xsi:type="dcterms:W3CDTF">2014-06-23T01:38:00Z</dcterms:modified>
  <cp:revision>7</cp:revision>
  <dc:subject/>
  <dc:title/>
</cp:coreProperties>
</file>