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20» 06. 2014  </w:t>
        <w:tab/>
        <w:tab/>
        <w:tab/>
        <w:tab/>
        <w:tab/>
        <w:tab/>
        <w:tab/>
        <w:tab/>
        <w:t xml:space="preserve">   № 25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целью оказания поддержки и на частичное возмещения затрат  не покрываемых платежами населения на коммунальную услугу «содержание и реализация сжиженного газа в баллонах для бытовых нужд» населения города Сорска в соответствии Федеральными  Законами Российской Федерации от 06.10.2003 года  №131-ФЗ «Об общих  принципах  организации местного самоуправления»,  от 26.07.2006 года  № 135-ФЗ «О защите конкуренции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частичное возмещение затрат, не покрываемых платежами населения, за предоставленные коммунальные услуги организациям (предприятиям), индивидуальным предпринимателям, осуществляющим реализацию населению города Сорска сжиженного газа в баллонах для бытовых нужд, согласно (приложе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и.о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39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 xml:space="preserve">     Приложение 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т  20.06. 2014г №  255 -п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города Сорска объявляет о приеме заявок на оказание финансовой помощи из средств бюджета муниципального образования город Сорск, организациям (предприятиям), индивидуальным предпринимателям, предоставляющим населению коммунальную услугу «содержание и реализация сжиженного газа в баллонах для бытовых нуж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а Ольга Александров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организациям (предприятиям), индивидуальным предпринимателям, предоставляющим коммунальную услугу «содержание и реализация сжиженного газа в баллонах для бытовых нужд» осуществляется по рабочим дням с 8.00 по 17.00 каждый день,  перерыв с 12.00 до 13.00 по адресу: 655111 город Сорск, ул. Кирова, 3  кабинет № 5.                           тел.  8 (390-32) 32-68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27. 06. 2014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10. 07.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2)-32-683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заявка на получение субсидии (по форме-приложение №1 к Порядку) с приложением всех документов, указанных в приложении № 2 Порядка;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и документов, подтверждающих наличие собственной производственно-технической базы или договора со специализированной организацией, осуществляющей техническое обслуживание сжиженного газа в баллонах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ритериями отбора  организаций и индивидуальных предпринимателей, оказывающих коммунальную услугу «содержание и реализация сжиженного газа в баллонах для бытовых нужд» 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ходатайства от руководителя организаций (предприятия), индивидуального предпринимателя с указанием целей и причин, по которым необходимо получение финансовой помощи. К заявке должен быть приложен расчет доходов на выполнение услуг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стоверность указанной в документах информ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олнота и правильность оформления представленных документов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 предоставления субсидии организациям (предприятиям),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ндивидуальным предпринимателям, осуществляющим коммунальную услугу «содержание и реализация сжиженного газа в баллонах для бытовых нужд» размещен на официальном сайте администрации города в разделе Управления ЖКХ www.sorsk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4"/>
        </w:rPr>
        <w:t>adm.</w:t>
      </w:r>
      <w:r>
        <w:rPr>
          <w:rFonts w:cs="Times New Roman" w:ascii="Times New Roman" w:hAnsi="Times New Roman"/>
          <w:sz w:val="26"/>
          <w:szCs w:val="24"/>
          <w:lang w:val="en-US"/>
        </w:rPr>
        <w:t>ru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явку можно направить на электронный адрес  </w:t>
      </w:r>
      <w:r>
        <w:rPr>
          <w:rFonts w:cs="Times New Roman" w:ascii="Times New Roman" w:hAnsi="Times New Roman"/>
          <w:sz w:val="26"/>
          <w:szCs w:val="24"/>
          <w:lang w:val="en-US"/>
        </w:rPr>
        <w:t>asorsk</w:t>
      </w:r>
      <w:r>
        <w:rPr>
          <w:rFonts w:cs="Times New Roman" w:ascii="Times New Roman" w:hAnsi="Times New Roman"/>
          <w:sz w:val="26"/>
          <w:szCs w:val="24"/>
        </w:rPr>
        <w:t>@</w:t>
      </w:r>
      <w:r>
        <w:rPr>
          <w:rFonts w:cs="Times New Roman" w:ascii="Times New Roman" w:hAnsi="Times New Roman"/>
          <w:sz w:val="26"/>
          <w:szCs w:val="24"/>
          <w:lang w:val="en-US"/>
        </w:rPr>
        <w:t>bk</w:t>
      </w:r>
      <w:r>
        <w:rPr>
          <w:rFonts w:cs="Times New Roman" w:ascii="Times New Roman" w:hAnsi="Times New Roman"/>
          <w:sz w:val="26"/>
          <w:szCs w:val="24"/>
        </w:rPr>
        <w:t>.</w:t>
      </w:r>
      <w:r>
        <w:rPr>
          <w:rFonts w:cs="Times New Roman" w:ascii="Times New Roman" w:hAnsi="Times New Roman"/>
          <w:sz w:val="26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5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 первого заместителя главы</w:t>
        <w:tab/>
        <w:tab/>
        <w:tab/>
        <w:tab/>
        <w:t xml:space="preserve">                 О.В. Шлапу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42" w:firstLine="5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8:00Z</dcterms:created>
  <dc:creator>Коноплева</dc:creator>
  <dc:description/>
  <cp:keywords/>
  <dc:language>en-US</dc:language>
  <cp:lastModifiedBy>Елена Ф. Чумаченко</cp:lastModifiedBy>
  <cp:lastPrinted>2014-06-17T16:15:00Z</cp:lastPrinted>
  <dcterms:modified xsi:type="dcterms:W3CDTF">2014-06-23T01:45:00Z</dcterms:modified>
  <cp:revision>5</cp:revision>
  <dc:subject/>
  <dc:title/>
</cp:coreProperties>
</file>