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3» 06.  2014 г.                                                                             № 258- п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 муниципальную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вой дом» (</w:t>
      </w:r>
      <w:r>
        <w:rPr>
          <w:rFonts w:cs="Times New Roman" w:ascii="Times New Roman" w:hAnsi="Times New Roman"/>
          <w:sz w:val="26"/>
        </w:rPr>
        <w:t xml:space="preserve">2012-2015 годы)", </w:t>
      </w:r>
      <w:r>
        <w:rPr>
          <w:rFonts w:cs="Times New Roman" w:ascii="Times New Roman" w:hAnsi="Times New Roman"/>
          <w:sz w:val="26"/>
          <w:szCs w:val="24"/>
        </w:rPr>
        <w:t xml:space="preserve">утвержденную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от 21.12.2012 года, № 698-п (в редакции от 25. 02. 2014 г. № 88-п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>Внести  в муниципальную программу «Свой дом» (</w:t>
      </w:r>
      <w:r>
        <w:rPr>
          <w:rFonts w:cs="Times New Roman" w:ascii="Times New Roman" w:hAnsi="Times New Roman"/>
          <w:sz w:val="26"/>
        </w:rPr>
        <w:t xml:space="preserve">2012-2015 годы)", </w:t>
      </w:r>
      <w:r>
        <w:rPr>
          <w:rFonts w:cs="Times New Roman" w:ascii="Times New Roman" w:hAnsi="Times New Roman"/>
          <w:sz w:val="26"/>
          <w:szCs w:val="24"/>
        </w:rPr>
        <w:t>утвержденную постановлением администрации города Сорска от 21.12. 2012 года, № 698-п (в редакции от 25. 02. 2014 г. №  88-п),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1.1.Строку «Объемы бюджетных ассигнований» Паспорта муниципальной  программы изменить и изложить в следующей редакции: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Объемы бюджетных              Объем финансирования мероприятий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ассигнований                          программы в 2012 - 2015 годах составляет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18545 тыс. рублей, из них средства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13426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местного бюджета – 5119  тыс. руб.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 - 528 тыс. рублей, из них средства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-республиканского бюджета–228 тыс. руб.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местного бюджета - 300  тыс. 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3 год – 2367 тыс. рублей, из них средства: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1108  тыс. руб.</w:t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                         -местного бюджета – 1259 тыс. рублей.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4 год – 200 тыс. рублей, из них средства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местного бюджета – 200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5 год –  15475 тыс. рублей, из них средства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11565 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местного бюджета – 3910 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1.2. Строки 1, 2, 4 и 5 таблицы 1 раздела 3  муниципальной программы:  «Перечень программных мероприятий» изменить и изложить в следующей редакции:                        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eastAsia="Arial" w:cs="Times New Roman" w:ascii="Times New Roman" w:hAnsi="Times New Roman"/>
          <w:sz w:val="26"/>
          <w:szCs w:val="24"/>
        </w:rPr>
        <w:t xml:space="preserve">                                                                   </w:t>
      </w:r>
      <w:r>
        <w:rPr/>
        <w:t xml:space="preserve"> 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2158"/>
        <w:gridCol w:w="709"/>
        <w:gridCol w:w="850"/>
        <w:gridCol w:w="851"/>
        <w:gridCol w:w="850"/>
        <w:gridCol w:w="1843"/>
      </w:tblGrid>
      <w:tr>
        <w:trPr>
          <w:trHeight w:val="1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ланируемое мероприятие 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 финанси-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ва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Финансирование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жидаемый результат</w:t>
            </w:r>
          </w:p>
        </w:tc>
      </w:tr>
      <w:tr>
        <w:trPr>
          <w:trHeight w:val="2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left="-108"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2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Выполнение проектно-изыскательских работ на электроснабжение проектируемого района ИЖС в г. Сорске (с получением положительного заключения Госэкспертизы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МО</w:t>
            </w:r>
          </w:p>
          <w:p>
            <w:pPr>
              <w:pStyle w:val="ConsPlusNormal"/>
              <w:widowControl/>
              <w:spacing w:lineRule="auto" w:line="276"/>
              <w:ind w:right="-110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редполагаемые         средств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а РХ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3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259*</w:t>
            </w:r>
          </w:p>
          <w:p>
            <w:pPr>
              <w:pStyle w:val="ConsPlusNormal"/>
              <w:widowControl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10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left="-45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00*</w:t>
            </w:r>
          </w:p>
          <w:p>
            <w:pPr>
              <w:pStyle w:val="ConsPlusNormal"/>
              <w:widowControl/>
              <w:spacing w:lineRule="auto" w:line="276"/>
              <w:ind w:left="-45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right="-40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525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твержденная проектно-сметная документация</w:t>
            </w:r>
          </w:p>
        </w:tc>
      </w:tr>
      <w:tr>
        <w:trPr>
          <w:trHeight w:val="1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Выполнение проектно-изыскательских работ на водоснабжение и на устройство  дорог в  проектируемых  районах  ИЖС в г. Сорске и п. ст. Ербинская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 МО предполагаемые средств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а РХ</w:t>
            </w:r>
          </w:p>
          <w:p>
            <w:pPr>
              <w:pStyle w:val="ConsPlusNormal"/>
              <w:widowControl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985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965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твержденная проектно-сметная документация</w:t>
            </w:r>
          </w:p>
        </w:tc>
      </w:tr>
      <w:tr>
        <w:trPr>
          <w:trHeight w:val="1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ТОГО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МО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3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259</w:t>
            </w:r>
          </w:p>
          <w:p>
            <w:pPr>
              <w:pStyle w:val="ConsPlusNormal"/>
              <w:widowControl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>3910</w:t>
            </w:r>
          </w:p>
          <w:p>
            <w:pPr>
              <w:pStyle w:val="ConsPlusNormal"/>
              <w:widowControl/>
              <w:spacing w:lineRule="auto" w:line="276"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>11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по программ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>2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5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* с учетом кредиторской задолженности прошлых лет.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sz w:val="26"/>
        </w:rPr>
        <w:t>1.3. Абзац 1 раздела 4 программы:  «Обоснование ресурсного обеспечения» со слов «2014 год» изменить и изложить в следующей редакции</w:t>
      </w:r>
      <w:r>
        <w:rPr/>
        <w:t>: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  <w:szCs w:val="24"/>
        </w:rPr>
        <w:t>«2014 год</w:t>
      </w:r>
      <w:r>
        <w:rPr>
          <w:rFonts w:cs="Times New Roman" w:ascii="Times New Roman" w:hAnsi="Times New Roman"/>
          <w:sz w:val="26"/>
          <w:szCs w:val="24"/>
        </w:rPr>
        <w:t xml:space="preserve"> - 200 тыс. рубле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 разработку проектной документации на строительство инженерной инфраструктуры -200 тыс. рублей, из них средства местного бюджета –200 тыс. руб.</w:t>
      </w:r>
      <w:r>
        <w:rPr>
          <w:rFonts w:cs="Times New Roman" w:ascii="Times New Roman" w:hAnsi="Times New Roman"/>
          <w:b/>
          <w:sz w:val="26"/>
          <w:szCs w:val="24"/>
        </w:rPr>
        <w:t xml:space="preserve">                                                                                      2015 год</w:t>
      </w:r>
      <w:r>
        <w:rPr>
          <w:rFonts w:cs="Times New Roman" w:ascii="Times New Roman" w:hAnsi="Times New Roman"/>
          <w:sz w:val="26"/>
          <w:szCs w:val="24"/>
        </w:rPr>
        <w:t xml:space="preserve"> – 15 475 тыс. рублей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 разработку проектной документации на строительство инженерной инфраструктуры - 3475 тыс. рублей, из них средства местного бюджета – 1510 тыс. руб., средства республиканского бюджета - 1965 тыс. рублей», далее по тексту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/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А. А. Жуков</w:t>
      </w:r>
    </w:p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</w:t>
      </w:r>
      <w:r>
        <w:rPr>
          <w:rFonts w:eastAsia="Arial"/>
        </w:rPr>
        <w:t xml:space="preserve">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88" w:right="851" w:gutter="0" w:header="0" w:top="5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Елена Ф. Чумаченко</cp:lastModifiedBy>
  <cp:lastPrinted>2014-06-26T16:04:00Z</cp:lastPrinted>
  <dcterms:modified xsi:type="dcterms:W3CDTF">2014-06-27T08:57:00Z</dcterms:modified>
  <cp:revision>93</cp:revision>
  <dc:subject/>
  <dc:title/>
</cp:coreProperties>
</file>