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3» 06. 2014                                                                          №  259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город Сорск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 аварийного и непригодного для прожи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жилищного фонда на 2011 – 2015 годы», утвержденн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от 29.12.2012 г. № 718-п (в редакции постанов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15.10.2013 г. № 564-п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 на 2011 – 2015 годы» утвержденную постановлением администрации города Сорска от 29.12.2012г.№ 718-п (в  редакции  постановления  администрации  города  Сорска  от 15. 10. 2013 г. № 564-п),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1. В Паспорте муниципальной  программы  раздел «Объемы бюджетных ассигнований»  со слов «2014 год» изменить и изложить в следующей редакции: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ъемы бюджетных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ассигнований:                          2014 год – 80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80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 845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 средства: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7 35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1100  тыс.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1.2. Таблицу «Перечень основных мероприятий программы»  раздела № 3  муниципальной программы добавить строкой следующего содержания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24"/>
        <w:gridCol w:w="3230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ыполнение проектно-изыскательских работ на строительство 22-х квартирного жилого до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ктябрь 2014 год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. Сорск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Таблицу «Объемы финансирования мероприятий программы» раздела 4 «Ресурсное обеспечение программы» изложить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1"/>
        <w:gridCol w:w="930"/>
        <w:gridCol w:w="1055"/>
        <w:gridCol w:w="1134"/>
        <w:gridCol w:w="1205"/>
        <w:gridCol w:w="1205"/>
      </w:tblGrid>
      <w:tr>
        <w:trPr>
          <w:trHeight w:val="63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и финансирован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1 - 2015 годы, всего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в тыс. руб.)</w:t>
            </w:r>
          </w:p>
        </w:tc>
      </w:tr>
      <w:tr>
        <w:trPr>
          <w:trHeight w:val="48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муниципальному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 46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 450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в том числе на строительство 22-х 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1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 100,0</w:t>
            </w:r>
          </w:p>
        </w:tc>
      </w:tr>
      <w:tr>
        <w:trPr>
          <w:trHeight w:val="89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полагаемые средства республиканск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 3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350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Глава  города                                                           А.  А. 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pacing w:val="-25"/>
          <w:sz w:val="26"/>
          <w:szCs w:val="24"/>
        </w:rPr>
      </w:pPr>
      <w:r>
        <w:rPr>
          <w:rFonts w:cs="Times New Roman" w:ascii="Times New Roman" w:hAnsi="Times New Roman"/>
          <w:spacing w:val="-25"/>
          <w:sz w:val="26"/>
          <w:szCs w:val="24"/>
        </w:rPr>
      </w:r>
    </w:p>
    <w:sectPr>
      <w:type w:val="nextPage"/>
      <w:pgSz w:w="11906" w:h="16838"/>
      <w:pgMar w:left="1588" w:right="851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Елена Ф. Чумаченко</cp:lastModifiedBy>
  <cp:lastPrinted>2014-06-27T08:19:00Z</cp:lastPrinted>
  <dcterms:modified xsi:type="dcterms:W3CDTF">2014-06-27T08:58:00Z</dcterms:modified>
  <cp:revision>71</cp:revision>
  <dc:subject/>
  <dc:title/>
</cp:coreProperties>
</file>