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  06.   2013г                                                                                        № 260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от 26.03.2013 г.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от 28.06.2013  № 333-п, от 10.07.2013 № 35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0.2013 г. № 565-п, от 24.10.2013 № 588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0.2013 № 588-п, от 02.12.2013 № 569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рограммы позиции «Объемы и источники финансирования» цифру «95 766,47» заменить на цифру «109 527,77», цифру «3940» заменить на цифру «17703,3», цифру «78 339,67» заменить на цифр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85485,67»;, цифру «17426,8» заменить на цифру « 24044,1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цифру </w:t>
      </w:r>
      <w:r>
        <w:rPr>
          <w:rFonts w:cs="Times New Roman" w:ascii="Times New Roman" w:hAnsi="Times New Roman"/>
          <w:sz w:val="26"/>
          <w:szCs w:val="26"/>
        </w:rPr>
        <w:t xml:space="preserve">«95 76647» заменить на цифру «109 527,77», цифру «3 940» заменить на цифр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17 703,3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таблицу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риложения 4 изменить и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1:45:00Z</dcterms:created>
  <dc:creator>User</dc:creator>
  <dc:description/>
  <cp:keywords/>
  <dc:language>en-US</dc:language>
  <cp:lastModifiedBy>Елена Ф. Чумаченко</cp:lastModifiedBy>
  <cp:lastPrinted>2014-06-27T08:54:00Z</cp:lastPrinted>
  <dcterms:modified xsi:type="dcterms:W3CDTF">2014-06-27T08:59:00Z</dcterms:modified>
  <cp:revision>5</cp:revision>
  <dc:subject/>
  <dc:title> </dc:title>
</cp:coreProperties>
</file>