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4 января  2014 года                                                                                                          № 26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4.12.2013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5-2016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Внести изменения в решение Совета депутатов от 24.12.2013г. № 246 «О бюджете муниципального образования город Сорск на 2014 год и на плановый период 2015-2016 годов».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муниципального образования город Сорск (далее - местный бюджет) на 2014 год с учетом дотац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230 025,00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235 242,00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) дефицит местного бюджета в сумме 5 217,00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 9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Утвердить величину дорожного фонда администрации города Сорск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а) на 2014 год в сумме 2 193,00 тыс. руб.»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финансирования дефицита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217,0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5 217,00» заменить цифрами «4 417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6 068,0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46 068,00» заменить цифрами «246 025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1 285,00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251 285,00» заменить цифрами «250 442,00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017,00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6 017,00» заменить цифрами «5 217,00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Приложения 3, 11, 13 изменить и изложить в новой редакции, согласно приложениям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01-24T09:59:00Z</cp:lastPrinted>
  <dcterms:modified xsi:type="dcterms:W3CDTF">2014-01-28T06:33:00Z</dcterms:modified>
  <cp:revision>1572</cp:revision>
  <dc:subject/>
  <dc:title/>
</cp:coreProperties>
</file>