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4» 06.  2014 г.                                                                      №  26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17.04.2014 № 184-п, от 30.05.2014 № 23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 муниципальной программы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в разделе 4 «Перечень подпрограммных мероприятий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. в столбце «3»  цифру  «8 767,6» заменить на цифру «8 367,6», в столбце 4 цифру «2 274,6» заменить на цифру «1 874,6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троку 1.9 изменить и изложить в следующей редак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01"/>
        <w:gridCol w:w="700"/>
        <w:gridCol w:w="700"/>
        <w:gridCol w:w="606"/>
        <w:gridCol w:w="655"/>
        <w:gridCol w:w="261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орка аварийных домов и  вывоз строительного мусор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, подрядные организ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4:00Z</dcterms:created>
  <dc:creator>User</dc:creator>
  <dc:description/>
  <cp:keywords/>
  <dc:language>en-US</dc:language>
  <cp:lastModifiedBy>Елена Ф. Чумаченко</cp:lastModifiedBy>
  <cp:lastPrinted>2014-06-18T15:58:00Z</cp:lastPrinted>
  <dcterms:modified xsi:type="dcterms:W3CDTF">2014-06-27T09:04:00Z</dcterms:modified>
  <cp:revision>5</cp:revision>
  <dc:subject/>
  <dc:title/>
</cp:coreProperties>
</file>