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февраля  2014 года                                                                                                          № 26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4.01.2014г. № 26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32 810,0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8 027,00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217,00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02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6 025,00» заменить цифрами «248 810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 442,0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0 442,00» заменить цифрами «253 227,0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ind w:firstLine="426"/>
        <w:jc w:val="both"/>
        <w:rPr/>
      </w:pPr>
      <w:r>
        <w:rPr/>
        <w:t>удалить стро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080"/>
      </w:tblGrid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3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3 02000 00 0000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компенсации затрат государств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3 02990 00 0000 13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3 02994 04 0000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 бюджетов городских окру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добавить стро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04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7 05040 04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в строке: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85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3 856,0» заменить цифрами «106 64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85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3 856,0» заменить цифрами «106 64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 017,0» заменить цифрами «6 767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74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муниципальных образований Республики Хакасия  на организацию спортивных секций и технических кружков для детей в муниципальных образовательных учреждениях в 2014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6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391,0» заменить цифрами «79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 02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0 025,0» заменить цифрами «232 810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7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99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 992,6» заменить цифрами «23 30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5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03,0» заменить цифрами «7 2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115,0» заменить цифрами «10 6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63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0 632,8» заменить цифрами «144 488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0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 069,0» заменить цифрами «61 3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 828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4 828,8» заменить цифрами «77 39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95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951,3» заменить цифрами «15 35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0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07,0» заменить цифрами «13 40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60,0» заменить цифрами «67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 24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5 242,0» заменить цифрами «238 027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3 «Ведомственная структура расходов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 07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88 078,2» заменить цифрами «88 39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99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 992,6» заменить цифрами «23 30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5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03,0» заменить цифрами «7 2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Комплексное развитие систем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3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362,0» заменить цифрами «4 115,0»;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объектов систем водоснабжения и водоотведения муниципальной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0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объектов систем коммунальной инфраструкту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0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800,0» заменить цифрами «4 11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11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1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115,0» заменить цифрами «10 67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8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8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585,0» заменить цифрами «7 55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3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лучшению условий проживания жител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30,0» заменить цифрами «3 1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,0» заменить цифрами «2 62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596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59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596,0» заменить цифрами «13 38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9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КДЮСШ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9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193,0» заменить цифрами «9 97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60,0» заменить цифрами «6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 063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2 063,8» заменить цифрами «144 533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 036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8 036,8» заменить цифрами «131 107,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 069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 069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 0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 069,0» заменить цифрами «61 35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49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4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 495,0» заменить цифрами «22 78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 232,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 23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2 232,8» заменить цифрами «64 016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 5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524,0» заменить цифрами «52 67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в общеобразовательных учреждения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37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3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137,0» заменить цифрами «10 2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5,0» заменить цифрами «852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7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7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3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73,8» заменить цифрами «2 092,8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, направленных на обеспечение обучающихся, воспитанников общеобразовательных учреждений здоровым питание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27,0» заменить цифрами «13 42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07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07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семьи и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0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07,0» заменить цифрами «13 40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етям-сиротам и детям, оставшимся без попечения родителей, жилых помещений по договорам найма специализированных жилых помещ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1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91,0» заменить цифрами «79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 24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5 242,0» заменить цифрами «238 027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В приложении 15 «Перечень муниципальных целев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>в наименовании исключить слово «целевых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93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936,0» заменить цифрами «7 09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05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3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36,0» заменить цифрами «2 19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362,0» заменить цифрами «4 115,0»;</w:t>
      </w:r>
    </w:p>
    <w:p>
      <w:pPr>
        <w:pStyle w:val="Normal"/>
        <w:jc w:val="both"/>
        <w:rPr/>
      </w:pPr>
      <w:r>
        <w:rPr/>
        <w:tab/>
        <w:t>исключить строк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199"/>
        <w:gridCol w:w="10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199"/>
        <w:gridCol w:w="10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800,0» заменить цифрами «4 1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199"/>
        <w:gridCol w:w="10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1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115,0» заменить цифрами «10 6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199"/>
        <w:gridCol w:w="10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585,0» заменить цифрами «7 5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199"/>
        <w:gridCol w:w="10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30,0» заменить цифрами «3 1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 30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2 301,8» заменить цифрами «125 372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 0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 069,0» заменить цифрами «61 3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5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 524,0» заменить цифрами «52 6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5,0» заменить цифрами «85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3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73,8» заменить цифрами «2 092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 41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7 417,6» заменить цифрами «189 960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6 «Перечень муниципальных целевых программ, предусмотренных к финансированию из бюджета муниципального образования город Сорск в плановый период 2015-2016 годов» в наименовании исключить слово «целевых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города Сорска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1-24T09:59:00Z</cp:lastPrinted>
  <dcterms:modified xsi:type="dcterms:W3CDTF">2014-02-25T06:13:00Z</dcterms:modified>
  <cp:revision>1646</cp:revision>
  <dc:subject/>
  <dc:title/>
</cp:coreProperties>
</file>